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引进或获得省“珠江人才计划”、“扬帆计划”团队申请资助资金书面申请模板：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清远市科学技术局：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按照省关于“珠江人才计划”、“扬帆计划”团队批复文件（文件名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文件号），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团队已获得省“珠江人才计划”、“扬帆计划”团队，符合《清远市激励科技创新十政策》第三条政策，现向你局申请配套资助资金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万元，请核准。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附件：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带头人（签名）：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成员（签名）：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（市、区）组织工作部门意见：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（市、区）科技主管部门意见：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7" w:right="15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81">
    <w:name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仿宋_GB2312" w:cs="宋体"/>
      <w:sz w:val="24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7">
    <w:name w:val="列出段落"/>
    <w:basedOn w:val="New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0:51:00Z</dcterms:created>
  <dc:creator>hp</dc:creator>
  <dc:description/>
  <dc:language>en-US</dc:language>
  <cp:lastModifiedBy>陈婷</cp:lastModifiedBy>
  <dcterms:modified xsi:type="dcterms:W3CDTF">2020-05-11T08:25:52Z</dcterms:modified>
  <cp:revision>2</cp:revision>
  <dc:subject/>
  <dc:title>广东省引进第四批创新科研团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