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担省级以上重大科技专项项目单位申请资助资金书面申请模板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清远市科学技术局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级以上重大科技专项项目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件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件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单位符合《清远市激励科技创新十政策》第九条政策，现向你局申请奖励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请核准。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承担单位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（市、区）科技主管部门意见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81">
    <w:name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sz w:val="24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ew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56:00Z</dcterms:created>
  <dc:creator>hp</dc:creator>
  <dc:description/>
  <dc:language>en-US</dc:language>
  <cp:lastModifiedBy>陈婷</cp:lastModifiedBy>
  <dcterms:modified xsi:type="dcterms:W3CDTF">2020-05-11T08:28:15Z</dcterms:modified>
  <cp:revision>11</cp:revision>
  <dc:subject/>
  <dc:title>广东省引进第四批创新科研团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