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-1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引进新技术企业申请奖励资金书面申请模板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清远市科学技术局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我单位已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引进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新技术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，并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已进行技术合同登记或购买专利等技术成果已经产业化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，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符合《清远市激励科技创新十政策》第九条政策相关要求，现向你局申请奖励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请核准。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名称：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tabs>
          <w:tab w:val="clear" w:pos="420"/>
          <w:tab w:val="left" w:pos="5400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val="en-US" w:eastAsia="zh-CN"/>
        </w:rPr>
        <w:t>4-2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清远市奖励企业引进新技术的资金申报汇总表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  <w:lang w:eastAsia="zh-CN"/>
        </w:rPr>
        <w:t>填报单位：县（市、区）科技主管部门、县（市、区）财政部门、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eastAsia="zh-CN"/>
        </w:rPr>
        <w:t>县（市、区）税务部门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                         单位：元                                  </w:t>
      </w:r>
    </w:p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2139"/>
        <w:gridCol w:w="2250"/>
        <w:gridCol w:w="1740"/>
        <w:gridCol w:w="1831"/>
        <w:gridCol w:w="1991"/>
      </w:tblGrid>
      <w:tr>
        <w:trPr>
          <w:trHeight w:val="43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单位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引进新技术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引进时间（年月）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引进前一年净利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引进后一年净利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净利润增长额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奖励金额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核定奖励金额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eastAsia="zh-CN"/>
        </w:rPr>
      </w:r>
    </w:p>
    <w:sectPr>
      <w:footerReference w:type="default" r:id="rId3"/>
      <w:type w:val="nextPage"/>
      <w:pgSz w:orient="landscape" w:w="16838" w:h="11906"/>
      <w:pgMar w:left="283" w:right="850" w:gutter="0" w:header="0" w:top="1417" w:footer="992" w:bottom="1048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81">
    <w:name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sz w:val="24"/>
      <w:szCs w:val="3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ew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8:56:00Z</dcterms:created>
  <dc:creator>hp</dc:creator>
  <dc:description/>
  <dc:language>en-US</dc:language>
  <cp:lastModifiedBy>陈婷</cp:lastModifiedBy>
  <cp:lastPrinted>2017-07-24T11:47:00Z</cp:lastPrinted>
  <dcterms:modified xsi:type="dcterms:W3CDTF">2018-04-02T08:48:57Z</dcterms:modified>
  <cp:revision>18</cp:revision>
  <dc:subject/>
  <dc:title>广东省引进第四批创新科研团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