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9:29:02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F39CBE6504F34B07D190EEAB141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