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会员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员单位公章（签名）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理事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专职工作人员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登记管理机关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业务主管单位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WPS_1482221543</cp:lastModifiedBy>
  <cp:lastPrinted>2009-05-05T15:49:00Z</cp:lastPrinted>
  <dcterms:modified xsi:type="dcterms:W3CDTF">2023-05-04T07:49:18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AC65D1947467FBC172B5493FCD96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