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监管系统联网登记增项项目参数汇总表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500"/>
        <w:gridCol w:w="2889"/>
        <w:gridCol w:w="4500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类别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数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见证取样检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混凝土、砂浆检验与试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拌合水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建筑涂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腻子试验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铝合金型材及板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铝合金板材试验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沥青检验与试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沥青试验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沥青混合料试验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集料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沥青配合比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路缘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路缘石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井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井盖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二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其它见证取样检测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其它见证取样检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陶瓷砖及装饰砖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石材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水质分析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电焊网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三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专项检测（主体结构工程现场检测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混凝土、砂浆、砌体强度检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混凝土强度（超声回弹综合法）检测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砌筑砂浆强度（推出法）检测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砌筑砂浆强度（筒压法）检测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砌筑砂浆强度（砂浆片剪法）检测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砌体抗压强度（轴压法）检测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砌体抗压强度（扁顶法）检测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混凝土中钢筋锈蚀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混凝土结构加固现场检测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砌体抗剪强度</w:t>
            </w: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原位单砖双剪法）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混凝土预制构件结构性能检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混凝土预制构件结构性能检测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装配式混凝土结构检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其他装配式混凝土结构检测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混凝土内部质量缺陷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灌浆套筒及预留钢筋中心线位置偏差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淋水试验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粗糙面凹凸深度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灌浆饱满度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隔墙冲击试验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四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市政路桥工程检测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路面工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沥青路面压实度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、路面渗水系数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沥青现场检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、沥青现场检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建筑节能工程检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保温砂浆拉拔试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保温砂浆拉拔试验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六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充电桩检测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充电桩检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直流充电桩检测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、交流充电桩检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57:00Z</dcterms:created>
  <dc:creator>胡秋敏</dc:creator>
  <dc:description/>
  <dc:language>en-US</dc:language>
  <cp:lastModifiedBy>胡秋敏</cp:lastModifiedBy>
  <dcterms:modified xsi:type="dcterms:W3CDTF">2024-03-11T08:30:5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0BC8721CD48E7B48D6C2D10DD3CA0_11</vt:lpwstr>
  </property>
  <property fmtid="{D5CDD505-2E9C-101B-9397-08002B2CF9AE}" pid="3" name="KSOProductBuildVer">
    <vt:lpwstr>2052-8.1.0.3260</vt:lpwstr>
  </property>
  <property fmtid="{D5CDD505-2E9C-101B-9397-08002B2CF9AE}" pid="4" name="commondata">
    <vt:lpwstr>commondata</vt:lpwstr>
  </property>
</Properties>
</file>