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清远市区存量房“带押过户”顺位抵押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模式工作指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存量房“带押过户”模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模式一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动产转移登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抵押权变更登记（一押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立抵押权登记（二押），注销一押登记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押：通过三方协议或四方协议中有关对原抵押合同进行变更的条款，进行新业主对原业主、原银行贷款第三方担保抵押）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押：新业主与新银行住房贷款抵押。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参考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订三方协议（或四方协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立抵押贷款合同审批签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订存量房买卖合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动产转移登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抵押权变更登记（一押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立抵押权登记（二押）一并同时申请办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抵押权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缴登记费、工本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贷款放贷、划入代偿原贷款余款、剩余划入卖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销一押抵押登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存量房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带押过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”税务登记综合受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资料清单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存量房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带押过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三方协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参考样本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存量房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带押过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四方协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参考样本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综合受理申请书（三方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综合受理申请书（四方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5:59:42Z</dcterms:created>
  <dc:creator>Administrator</dc:creator>
  <dc:description/>
  <dc:language>en-US</dc:language>
  <cp:lastModifiedBy>田双双</cp:lastModifiedBy>
  <dcterms:modified xsi:type="dcterms:W3CDTF">2023-06-26T03:12:50Z</dcterms:modified>
  <cp:revision>0</cp:revision>
  <dc:subject/>
  <dc:title>清远市区存量房“带押过户”顺位抵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5E943B4694735B1B7A13987780F05</vt:lpwstr>
  </property>
  <property fmtid="{D5CDD505-2E9C-101B-9397-08002B2CF9AE}" pid="3" name="KSOProductBuildVer">
    <vt:lpwstr>2052-8.1.0.3477</vt:lpwstr>
  </property>
  <property fmtid="{D5CDD505-2E9C-101B-9397-08002B2CF9AE}" pid="4" name="commondata">
    <vt:lpwstr>commondata</vt:lpwstr>
  </property>
</Properties>
</file>