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3:59:20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A2285D4C40F7BF49195BC3414E9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