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清远市新型高性能材料产业人才提升计划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扬帆计划）“加快推动产业集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发展”推动企业引才育才专题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承诺书</w:t>
      </w:r>
    </w:p>
    <w:tbl>
      <w:tblPr>
        <w:tblW w:w="916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314"/>
        <w:gridCol w:w="2686"/>
        <w:gridCol w:w="1987"/>
      </w:tblGrid>
      <w:tr>
        <w:trPr>
          <w:trHeight w:val="76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0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或执行额（万元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联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66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所提交的材料均准确、真实、合法、有效、无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未被列入经营异常名录或严重失信主体名单，近三年不存在重大安全、质量、环境污染等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企业在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至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6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期间，因未达到专题资金目标要求（即：累计实现产值不低于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；累计引进经营管理人才不少于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；累计引进博士硕士等创新人才不少于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；累计引进技术技能人才不少于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；累计培训产业人才不少于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300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次），造成市工业和信息化局需收回财政支持资金的，承诺按照市工业和信息化局的相关财政支持资金收回要求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以上承诺，愿意承担相应的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定代表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8:00Z</dcterms:created>
  <dc:creator>张雄山</dc:creator>
  <dc:description/>
  <dc:language>en-US</dc:language>
  <cp:lastModifiedBy>user</cp:lastModifiedBy>
  <cp:lastPrinted>2024-06-15T02:14:00Z</cp:lastPrinted>
  <dcterms:modified xsi:type="dcterms:W3CDTF">2024-06-19T08:48:54Z</dcterms:modified>
  <cp:revision>1</cp:revision>
  <dc:subject/>
  <dc:title>张雄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2BD67DF3442EE8FAF8FF41EB87BD5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