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1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 w:bidi="ar-SA"/>
        </w:rPr>
        <w:t>清远市住房和城乡建设局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-SA"/>
        </w:rPr>
        <w:t>同意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 w:bidi="ar-SA"/>
        </w:rPr>
        <w:t>森泉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 w:bidi="ar-SA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 w:bidi="ar-SA"/>
        </w:rPr>
        <w:t>一品花园更名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-SA"/>
        </w:rPr>
        <w:t>国裕郡峸花园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 w:bidi="ar-SA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-SA"/>
        </w:rPr>
        <w:t>的批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佳的美电子科技有限公司：   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来关于要求“森泉一品花园”更名为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国裕郡峸花园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申请及相关材料已收悉。经审核，符合《广东省地名管理条例》的相关规定，根据《广东省建筑物住宅区名称管理规定》第三条第（四）款的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你单位投资位于清远市国营银盏林场（地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10000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10000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1000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1000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01000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不动产单元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802009001GB00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W000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802009001GB00522W000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80200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1GB00052W000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2722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建筑总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5015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绿地和休闲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229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更名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国裕郡峸花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uoyu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juncheng Huayuan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曾命名为“森泉一品花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5-01-06T16:10:00Z</cp:lastPrinted>
  <dcterms:modified xsi:type="dcterms:W3CDTF">2025-01-06T08:17:31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30B11A97E4F3CA953EA461843DBFB</vt:lpwstr>
  </property>
  <property fmtid="{D5CDD505-2E9C-101B-9397-08002B2CF9AE}" pid="3" name="KSOProductBuildVer">
    <vt:lpwstr>2052-11.8.2.12287</vt:lpwstr>
  </property>
</Properties>
</file>