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sz w:val="44"/>
          <w:szCs w:val="44"/>
        </w:rPr>
        <w:t>清远市普惠性科技金融风险准备金”入池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企业推荐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行清远分行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清远市普惠性科技金融试点工作实施方案》相关规定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日通过入池审核，为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度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批入池企业，入池有效期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止。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745" w:hanging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清远市高新区创新创业服务中心                                 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FontNew">
    <w:name w:val="Default Paragraph Font New"/>
    <w:qFormat/>
    <w:rPr/>
  </w:style>
  <w:style w:type="character" w:styleId="NormalCharacter">
    <w:name w:val="NormalCharacter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">
    <w:name w:val="Normal New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2:19:00Z</dcterms:created>
  <dc:creator>谌维娜</dc:creator>
  <dc:description/>
  <cp:keywords/>
  <dc:language>en-US</dc:language>
  <cp:lastModifiedBy>谌维娜</cp:lastModifiedBy>
  <dcterms:modified xsi:type="dcterms:W3CDTF">2020-02-06T06:54:00Z</dcterms:modified>
  <cp:revision>2</cp:revision>
  <dc:subject/>
  <dc:title>谌维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