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9230" cy="7246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4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69230" cy="72466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4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24662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4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24662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4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24662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4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24662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4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24662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4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24662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4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6-13T02:09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