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7" w:type="dxa"/>
        <w:jc w:val="left"/>
        <w:tblInd w:w="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122"/>
        <w:gridCol w:w="1186"/>
        <w:gridCol w:w="524"/>
        <w:gridCol w:w="496"/>
        <w:gridCol w:w="234"/>
        <w:gridCol w:w="882"/>
        <w:gridCol w:w="343"/>
        <w:gridCol w:w="1169"/>
        <w:gridCol w:w="1384"/>
        <w:gridCol w:w="1004"/>
        <w:gridCol w:w="1529"/>
        <w:gridCol w:w="1879"/>
        <w:gridCol w:w="940"/>
        <w:gridCol w:w="1618"/>
      </w:tblGrid>
      <w:tr>
        <w:trPr>
          <w:trHeight w:val="477" w:hRule="atLeast"/>
        </w:trPr>
        <w:tc>
          <w:tcPr>
            <w:tcW w:w="115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：</w:t>
            </w:r>
          </w:p>
        </w:tc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3" w:hRule="atLeast"/>
        </w:trPr>
        <w:tc>
          <w:tcPr>
            <w:tcW w:w="1434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 xml:space="preserve"> 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清远市“人才引育”工程招聘专项事业编制高层次人才岗位表</w:t>
            </w:r>
          </w:p>
        </w:tc>
      </w:tr>
      <w:tr>
        <w:trPr>
          <w:trHeight w:val="69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岗位代码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聘岗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聘人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龄要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历学位及专业要求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主管部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用人单位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咨询电话</w:t>
            </w:r>
          </w:p>
        </w:tc>
      </w:tr>
      <w:tr>
        <w:trPr>
          <w:trHeight w:val="586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RY2020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专业技术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十一级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以下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硕士研究生及以上，专业不限。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eastAsia="zh-CN"/>
              </w:rPr>
              <w:t>市发展和改革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节能中心</w:t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中共清远市委组织部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0763)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  <w:t>3368719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清远市人力资源社会保障局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0763)336260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救灾物资储备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价格监测认定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民政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救助管理站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市人力资源社会保障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人才储备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公共实训与职业技能服务指导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住房和城乡建设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房产交易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交通运输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交通运输服务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人民政府国有资产监督管理委员会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国有企业服务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城市管理和综合执法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生活垃圾处理服务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数字化城市管理指挥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86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政务服务数据管理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市政务服务中心</w:t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14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1120" w:right="0" w:hanging="112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龄说明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周岁以下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9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后出生人员。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134" w:right="1020" w:gutter="0" w:header="0" w:top="567" w:footer="0" w:bottom="45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9:00:00Z</dcterms:created>
  <dc:creator>曾银</dc:creator>
  <dc:description/>
  <dc:language>en-US</dc:language>
  <cp:lastModifiedBy>潘炘劼</cp:lastModifiedBy>
  <cp:lastPrinted>2020-10-30T10:45:00Z</cp:lastPrinted>
  <dcterms:modified xsi:type="dcterms:W3CDTF">2020-11-03T01:54:5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