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pacing w:lineRule="auto" w:line="360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***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（单位）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****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项目（项目名称）</w:t>
      </w:r>
    </w:p>
    <w:p>
      <w:pPr>
        <w:pStyle w:val="Normal"/>
        <w:spacing w:lineRule="auto" w:line="360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绩效自评报告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（参考格式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要包括专项资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立背景、年限、目的、资金量、主要</w:t>
      </w:r>
      <w:r>
        <w:rPr>
          <w:rFonts w:ascii="仿宋_GB2312;仿宋" w:hAnsi="仿宋_GB2312;仿宋" w:eastAsia="仿宋_GB2312;仿宋"/>
          <w:sz w:val="32"/>
          <w:szCs w:val="32"/>
        </w:rPr>
        <w:t>用途、扶持对象等情况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自评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（一）自评等级和分数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（二）专项资金使用绩效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项资金支出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若支出率未达标（低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1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，要分析原因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专项资金完成绩效目标情况。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sz w:val="32"/>
          <w:szCs w:val="32"/>
          <w:lang w:val="en-US" w:eastAsia="zh-CN"/>
        </w:rPr>
        <w:t>对照“基础信息表”中项目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产出指标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、效益指标逐项分析，详述未完成目标的原因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简要写明公众满意度调查情况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针对专项资金使用绩效存在的问题提出完善意见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2:00Z</dcterms:created>
  <dc:creator>崔竹英</dc:creator>
  <dc:description/>
  <dc:language>en-US</dc:language>
  <cp:lastModifiedBy>俞树</cp:lastModifiedBy>
  <dcterms:modified xsi:type="dcterms:W3CDTF">2021-02-25T00:55:14Z</dcterms:modified>
  <cp:revision>10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