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先进制造业发展专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普惠性制造业投资奖励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支持项目入库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或执行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、市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三年未发生重大安全、环保、质量事故，信用状况良好，无失信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设立了专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或附属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进行核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测算的项目因投资减少、市场因素影响等累计未能按规定完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48:00Z</dcterms:created>
  <dc:creator>张雄山</dc:creator>
  <dc:description/>
  <dc:language>en-US</dc:language>
  <cp:lastModifiedBy>user</cp:lastModifiedBy>
  <dcterms:modified xsi:type="dcterms:W3CDTF">2022-06-19T18:25:45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