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广东省佛冈县汤塘镇田心村黄竹田矿区陶瓷用钾长花岗岩矿采矿权评估报告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ParaCharCharCharChar">
    <w:name w:val="默认段落字体 Para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FtpDown</cp:lastModifiedBy>
  <dcterms:modified xsi:type="dcterms:W3CDTF">2014-01-13T02:40:00Z</dcterms:modified>
  <cp:revision>23</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