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  <w:t>清远市产学研合作项目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  <w:t>高校（科研院所）任务分工验收表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tbl>
      <w:tblPr>
        <w:tblW w:w="9276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25"/>
      </w:tblGrid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编号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名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257" w:hRule="atLeast"/>
        </w:trPr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同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分工</w:t>
            </w:r>
          </w:p>
        </w:tc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5" w:hRule="atLeast"/>
        </w:trPr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校（科研院所）实际完成任务情况，经费使用情况、人员投入情况</w:t>
            </w:r>
          </w:p>
        </w:tc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33" w:hRule="atLeast"/>
        </w:trPr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验收意见</w:t>
            </w:r>
          </w:p>
        </w:tc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（科研院所）科技管理部门公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（本表一式三份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19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6:00Z</dcterms:created>
  <dc:creator>林丽欣</dc:creator>
  <dc:description/>
  <cp:keywords/>
  <dc:language>en-US</dc:language>
  <cp:lastModifiedBy>林丽欣</cp:lastModifiedBy>
  <dcterms:modified xsi:type="dcterms:W3CDTF">2011-12-12T09:16:00Z</dcterms:modified>
  <cp:revision>1</cp:revision>
  <dc:subject/>
  <dc:title>清远市产学研合作项目</dc:title>
</cp:coreProperties>
</file>