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主编单位：清远市住房和城乡建设管理局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参编单位：清远市住房和城乡建设管理局工程质量安全监督科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广东华珅建设集团有限公司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中国建筑第二工程局有限公司深圳分公司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中天建设集团有限公司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中国建筑第五工程局有限公司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上海建工五建集团有限公司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富利建设集团有限公司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编审人员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编委主任：陈宇涛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编委副主任：马威铭</w:t>
      </w:r>
    </w:p>
    <w:p>
      <w:pPr>
        <w:pStyle w:val="Normal"/>
        <w:spacing w:lineRule="auto" w:line="360"/>
        <w:ind w:left="1763" w:hanging="1200"/>
        <w:rPr>
          <w:sz w:val="24"/>
        </w:rPr>
      </w:pPr>
      <w:r>
        <w:rPr>
          <w:sz w:val="24"/>
        </w:rPr>
        <w:t>参编人员：刘永忠、汤志发、况起元、杨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军、许楚越、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斐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江厚友、吴邦春、王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刚、朱树波、王爱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熊立峰、熊自强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37:00Z</dcterms:created>
  <dc:creator>User</dc:creator>
  <dc:description/>
  <dc:language>en-US</dc:language>
  <cp:lastModifiedBy>Administrator</cp:lastModifiedBy>
  <cp:lastPrinted>2018-06-07T15:06:00Z</cp:lastPrinted>
  <dcterms:modified xsi:type="dcterms:W3CDTF">2018-06-07T10:04:50Z</dcterms:modified>
  <cp:revision>3</cp:revision>
  <dc:subject/>
  <dc:title>主编单位：清远市住房和城乡建设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