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企业主要管理人员基本信息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21"/>
        <w:gridCol w:w="2817"/>
        <w:gridCol w:w="1525"/>
      </w:tblGrid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人员类型（选择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技术负责人</w:t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姓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手机号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证件类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（身份证号码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照片附件（大头照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身份证附件（彩色扫描件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任命书附件（彩色扫描件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工作经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工作任职情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注册企业变更记录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在岗证明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（核查期内近一个月的社保）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>Administrator</dc:creator>
  <dc:description/>
  <cp:keywords/>
  <dc:language>en-US</dc:language>
  <cp:lastModifiedBy>admin</cp:lastModifiedBy>
  <dcterms:modified xsi:type="dcterms:W3CDTF">2018-07-27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