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连山县小三江镇鹿鸣矿区玻璃用石英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4-27T03:16:00Z</dcterms:modified>
  <cp:revision>11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