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广东省清远市清新区白水洞矿区建筑用石灰岩矿采矿权评估报告书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11-19T08:32:00Z</dcterms:modified>
  <cp:revision>20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