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年第十一、十二、十三、十四次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矿业权评估项目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9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11-18T08:30:00Z</dcterms:modified>
  <cp:revision>9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