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3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十一、十二、十三、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十四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6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三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11-18T08:33:00Z</dcterms:modified>
  <cp:revision>10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