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清远市清城区飞来峡镇白鹤汛矿区建筑用花岗岩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FtpDown</cp:lastModifiedBy>
  <dcterms:modified xsi:type="dcterms:W3CDTF">2014-02-18T05:02:00Z</dcterms:modified>
  <cp:revision>24</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