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广东省清远市清新区太平镇大水尾矿区陶瓷用高岭土矿采矿权评估报告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ParaCharCharCharChar">
    <w:name w:val="默认段落字体 Para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Admin</cp:lastModifiedBy>
  <dcterms:modified xsi:type="dcterms:W3CDTF">2014-06-11T08:06:00Z</dcterms:modified>
  <cp:revision>25</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