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广东省清远市清城区源潭镇大龙永盛石场采矿权评估报告书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Admin</cp:lastModifiedBy>
  <dcterms:modified xsi:type="dcterms:W3CDTF">2014-12-08T07:56:00Z</dcterms:modified>
  <cp:revision>28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