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  <w:lang w:eastAsia="zh-CN"/>
        </w:rPr>
        <w:t>2022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年省级促进经济高质量发展专项资金（产业创新能力建设）工业设计专题项目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  <w:lang w:eastAsia="zh-CN"/>
        </w:rPr>
        <w:t>申报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该项目未重复申报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华仕</cp:lastModifiedBy>
  <dcterms:modified xsi:type="dcterms:W3CDTF">2021-06-04T03:43:1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