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涉案车辆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维护广大人民群众的合法利益，清远市公安局交通警察支队高速公路七大队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在执勤执法工作中依法扣留了两辆机动车，现根据《中华人民共和国道路交通安全法》第一百一十二条、《中华人民共和国道路交通安全法实施条例》第一百零七条之规定，予以公告三个月。请驾驶人或者所有人、管理人在公告期内，携带被扣留机动车的合法证明到高速公路七大队认领，在公告期内不前来认领的，本大队将对被扣留的机动车依法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车辆信息，请登陆“平安清远网”（网址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www.qyga.gov.cn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）查阅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公安局交通警察支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速公路七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07:00Z</dcterms:created>
  <dc:creator>曾彦元</dc:creator>
  <dc:description/>
  <dc:language>en-US</dc:language>
  <cp:lastModifiedBy>Administrator</cp:lastModifiedBy>
  <cp:lastPrinted>2023-01-07T15:55:00Z</cp:lastPrinted>
  <dcterms:modified xsi:type="dcterms:W3CDTF">2023-02-02T07:25:14Z</dcterms:modified>
  <cp:revision>1</cp:revision>
  <dc:subject/>
  <dc:title>曾彦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