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jc w:val="right"/>
        <w:rPr>
          <w:b/>
          <w:b/>
          <w:position w:val="4"/>
          <w:sz w:val="30"/>
          <w:szCs w:val="60"/>
        </w:rPr>
      </w:pPr>
      <w:r>
        <w:rPr>
          <w:b/>
          <w:position w:val="4"/>
          <w:sz w:val="30"/>
          <w:szCs w:val="60"/>
        </w:rPr>
      </w:r>
    </w:p>
    <w:p>
      <w:pPr>
        <w:pStyle w:val="New1"/>
        <w:spacing w:lineRule="exact" w:line="600"/>
        <w:jc w:val="right"/>
        <w:rPr>
          <w:b/>
          <w:b/>
          <w:position w:val="4"/>
          <w:sz w:val="28"/>
          <w:szCs w:val="28"/>
        </w:rPr>
      </w:pPr>
      <w:r>
        <w:rPr>
          <w:b/>
          <w:position w:val="4"/>
          <w:sz w:val="28"/>
          <w:szCs w:val="28"/>
        </w:rPr>
      </w:r>
    </w:p>
    <w:p>
      <w:pPr>
        <w:pStyle w:val="New1"/>
        <w:jc w:val="center"/>
        <w:rPr>
          <w:b/>
          <w:b/>
          <w:w w:val="90"/>
          <w:position w:val="4"/>
          <w:sz w:val="28"/>
          <w:szCs w:val="28"/>
        </w:rPr>
      </w:pPr>
      <w:r>
        <w:rPr>
          <w:b/>
          <w:w w:val="90"/>
          <w:position w:val="4"/>
          <w:sz w:val="28"/>
          <w:szCs w:val="28"/>
        </w:rPr>
      </w:r>
    </w:p>
    <w:p>
      <w:pPr>
        <w:pStyle w:val="New1"/>
        <w:jc w:val="right"/>
        <w:rPr>
          <w:w w:val="90"/>
          <w:szCs w:val="21"/>
        </w:rPr>
      </w:pPr>
      <w:r>
        <w:rPr>
          <w:w w:val="90"/>
          <w:szCs w:val="21"/>
        </w:rPr>
      </w:r>
    </w:p>
    <w:p>
      <w:pPr>
        <w:pStyle w:val="New1"/>
        <w:jc w:val="right"/>
        <w:rPr>
          <w:szCs w:val="21"/>
        </w:rPr>
      </w:pPr>
      <w:r>
        <w:rPr>
          <w:szCs w:val="21"/>
        </w:rPr>
      </w:r>
    </w:p>
    <w:tbl>
      <w:tblPr>
        <w:tblW w:w="8820" w:type="dxa"/>
        <w:jc w:val="left"/>
        <w:tblInd w:w="0" w:type="dxa"/>
        <w:tblLayout w:type="fixed"/>
        <w:tblCellMar>
          <w:top w:w="0" w:type="dxa"/>
          <w:left w:w="0" w:type="dxa"/>
          <w:bottom w:w="0" w:type="dxa"/>
          <w:right w:w="0" w:type="dxa"/>
        </w:tblCellMar>
      </w:tblPr>
      <w:tblGrid>
        <w:gridCol w:w="8820"/>
      </w:tblGrid>
      <w:tr>
        <w:trPr>
          <w:trHeight w:val="1103" w:hRule="atLeast"/>
        </w:trPr>
        <w:tc>
          <w:tcPr>
            <w:tcW w:w="8820" w:type="dxa"/>
            <w:tcBorders/>
          </w:tcPr>
          <w:p>
            <w:pPr>
              <w:pStyle w:val="New2"/>
              <w:spacing w:lineRule="exact" w:line="1400"/>
              <w:rPr>
                <w:rFonts w:ascii="方正姚体;宋体" w:hAnsi="方正姚体;宋体" w:eastAsia="方正姚体;宋体" w:cs="华文中宋;宋体"/>
                <w:b w:val="false"/>
                <w:b w:val="false"/>
                <w:w w:val="200"/>
                <w:kern w:val="0"/>
                <w:position w:val="-1"/>
                <w:sz w:val="132"/>
                <w:szCs w:val="126"/>
              </w:rPr>
            </w:pPr>
            <w:r>
              <w:rPr>
                <w:rFonts w:ascii="方正姚体;宋体" w:hAnsi="方正姚体;宋体" w:cs="华文中宋;宋体" w:eastAsia="方正姚体;宋体"/>
                <w:b w:val="false"/>
                <w:spacing w:val="8"/>
                <w:w w:val="46"/>
                <w:kern w:val="0"/>
                <w:position w:val="-1"/>
                <w:sz w:val="126"/>
                <w:szCs w:val="126"/>
              </w:rPr>
              <w:t>清远市住房和城乡建设管理局文</w:t>
            </w:r>
            <w:r>
              <w:rPr>
                <w:rFonts w:ascii="方正姚体;宋体" w:hAnsi="方正姚体;宋体" w:cs="华文中宋;宋体" w:eastAsia="方正姚体;宋体"/>
                <w:b w:val="false"/>
                <w:spacing w:val="6"/>
                <w:w w:val="46"/>
                <w:kern w:val="0"/>
                <w:position w:val="-1"/>
                <w:sz w:val="126"/>
                <w:szCs w:val="126"/>
              </w:rPr>
              <w:t>件</w:t>
            </w:r>
          </w:p>
        </w:tc>
      </w:tr>
    </w:tbl>
    <w:tbl>
      <w:tblPr>
        <w:tblW w:w="8928" w:type="dxa"/>
        <w:jc w:val="left"/>
        <w:tblInd w:w="108" w:type="dxa"/>
        <w:tblLayout w:type="fixed"/>
        <w:tblCellMar>
          <w:top w:w="0" w:type="dxa"/>
          <w:left w:w="108" w:type="dxa"/>
          <w:bottom w:w="0" w:type="dxa"/>
          <w:right w:w="108" w:type="dxa"/>
        </w:tblCellMar>
      </w:tblPr>
      <w:tblGrid>
        <w:gridCol w:w="8928"/>
      </w:tblGrid>
      <w:tr>
        <w:trPr>
          <w:trHeight w:val="810" w:hRule="atLeast"/>
        </w:trPr>
        <w:tc>
          <w:tcPr>
            <w:tcW w:w="8928" w:type="dxa"/>
            <w:tcBorders/>
            <w:vAlign w:val="bottom"/>
          </w:tcPr>
          <w:p>
            <w:pPr>
              <w:pStyle w:val="New1"/>
              <w:spacing w:lineRule="exact" w:line="600"/>
              <w:jc w:val="center"/>
              <w:rPr>
                <w:rFonts w:eastAsia="仿宋_GB2312"/>
                <w:sz w:val="32"/>
                <w:szCs w:val="32"/>
              </w:rPr>
            </w:pPr>
            <w:r>
              <w:rPr>
                <w:rFonts w:ascii="仿宋_GB2312" w:hAnsi="仿宋_GB2312" w:cs="宋体" w:eastAsia="仿宋_GB2312"/>
                <w:sz w:val="32"/>
                <w:szCs w:val="32"/>
                <w:lang w:eastAsia="zh-CN"/>
              </w:rPr>
              <w:t>清建</w:t>
            </w:r>
            <w:r>
              <w:rPr>
                <w:rFonts w:ascii="宋体" w:hAnsi="宋体" w:cs="宋体"/>
                <w:sz w:val="32"/>
                <w:szCs w:val="32"/>
              </w:rPr>
              <w:t>﹝</w:t>
            </w:r>
            <w:r>
              <w:rPr>
                <w:rFonts w:eastAsia="仿宋_GB2312" w:cs="宋体" w:ascii="仿宋_GB2312" w:hAnsi="仿宋_GB2312"/>
                <w:sz w:val="32"/>
                <w:szCs w:val="32"/>
                <w:lang w:eastAsia="zh-CN"/>
              </w:rPr>
              <w:t>2015</w:t>
            </w:r>
            <w:r>
              <w:rPr>
                <w:rFonts w:cs="宋体" w:ascii="宋体" w:hAnsi="宋体"/>
                <w:sz w:val="32"/>
                <w:szCs w:val="32"/>
              </w:rPr>
              <w:t>﹞</w:t>
            </w:r>
            <w:r>
              <w:rPr>
                <w:rFonts w:eastAsia="仿宋_GB2312" w:cs="宋体" w:ascii="仿宋_GB2312" w:hAnsi="仿宋_GB2312"/>
                <w:sz w:val="32"/>
                <w:szCs w:val="32"/>
                <w:lang w:eastAsia="zh-CN"/>
              </w:rPr>
              <w:t>175</w:t>
            </w:r>
            <w:r>
              <w:rPr>
                <w:rFonts w:eastAsia="仿宋_GB2312"/>
                <w:sz w:val="32"/>
                <w:szCs w:val="32"/>
              </w:rPr>
              <w:t>号</w:t>
            </w:r>
          </w:p>
        </w:tc>
      </w:tr>
      <w:tr>
        <w:trPr>
          <w:trHeight w:val="204" w:hRule="atLeast"/>
        </w:trPr>
        <w:tc>
          <w:tcPr>
            <w:tcW w:w="8928" w:type="dxa"/>
            <w:tcBorders>
              <w:bottom w:val="single" w:sz="24" w:space="0" w:color="FF0000"/>
            </w:tcBorders>
          </w:tcPr>
          <w:p>
            <w:pPr>
              <w:pStyle w:val="New1"/>
              <w:snapToGrid w:val="false"/>
              <w:spacing w:lineRule="exact" w:line="200"/>
              <w:rPr>
                <w:rFonts w:ascii="方正大标宋简体;微软雅黑" w:hAnsi="方正大标宋简体;微软雅黑" w:eastAsia="方正大标宋简体;微软雅黑" w:cs="宋体"/>
                <w:spacing w:val="300"/>
                <w:sz w:val="10"/>
                <w:szCs w:val="10"/>
              </w:rPr>
            </w:pPr>
            <w:r>
              <w:rPr>
                <w:rFonts w:eastAsia="方正大标宋简体;微软雅黑" w:cs="宋体" w:ascii="方正大标宋简体;微软雅黑" w:hAnsi="方正大标宋简体;微软雅黑"/>
                <w:spacing w:val="300"/>
                <w:sz w:val="10"/>
                <w:szCs w:val="10"/>
              </w:rPr>
            </w:r>
          </w:p>
        </w:tc>
      </w:tr>
    </w:tbl>
    <w:p>
      <w:pPr>
        <w:pStyle w:val="New1"/>
        <w:rPr>
          <w:rFonts w:eastAsia="仿宋_GB2312"/>
          <w:sz w:val="32"/>
          <w:szCs w:val="21"/>
        </w:rPr>
      </w:pPr>
      <w:r>
        <w:rPr>
          <w:rFonts w:eastAsia="仿宋_GB2312"/>
          <w:sz w:val="32"/>
          <w:szCs w:val="21"/>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方正小标宋_GBK"/>
          <w:sz w:val="44"/>
          <w:lang w:val="en-US" w:eastAsia="zh-CN"/>
        </w:rPr>
      </w:pPr>
      <w:bookmarkStart w:id="0" w:name="正文"/>
      <w:r>
        <w:rPr>
          <w:rFonts w:ascii="方正小标宋_GBK" w:hAnsi="方正小标宋_GBK" w:cs="方正小标宋_GBK" w:eastAsia="方正小标宋_GBK"/>
          <w:sz w:val="44"/>
          <w:lang w:val="en-US" w:eastAsia="zh-CN"/>
        </w:rPr>
        <w:t>关于进一步加强施工现场大气</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方正小标宋_GBK"/>
          <w:sz w:val="44"/>
          <w:lang w:val="en-US" w:eastAsia="zh-CN"/>
        </w:rPr>
      </w:pPr>
      <w:r>
        <w:rPr>
          <w:rFonts w:ascii="方正小标宋_GBK" w:hAnsi="方正小标宋_GBK" w:cs="方正小标宋_GBK" w:eastAsia="方正小标宋_GBK"/>
          <w:sz w:val="44"/>
          <w:lang w:val="en-US" w:eastAsia="zh-CN"/>
        </w:rPr>
        <w:t>污染防治的通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黑体" w:hAnsi="黑体" w:eastAsia="黑体" w:cs="黑体"/>
          <w:sz w:val="36"/>
          <w:lang w:val="en-US" w:eastAsia="zh-CN"/>
        </w:rPr>
      </w:pPr>
      <w:r>
        <w:rPr>
          <w:rFonts w:eastAsia="黑体" w:cs="黑体" w:ascii="黑体" w:hAnsi="黑体"/>
          <w:sz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各县（市、区）住建局，各建设、施工、监理企业：</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为改善全市空气环境质量，保护人民群众健康，进一步加强在建工地施工扬尘的控制，根据《建筑法》、《大气污染防治法》、《清远市人民政府关于印发清远市大气污染防治行动方案（</w:t>
      </w:r>
      <w:r>
        <w:rPr>
          <w:rFonts w:eastAsia="仿宋_GB2312" w:cs="仿宋_GB2312" w:ascii="仿宋_GB2312" w:hAnsi="仿宋_GB2312"/>
          <w:sz w:val="32"/>
          <w:lang w:val="en-US" w:eastAsia="zh-CN"/>
        </w:rPr>
        <w:t>2014-2017</w:t>
      </w:r>
      <w:r>
        <w:rPr>
          <w:rFonts w:ascii="仿宋_GB2312" w:hAnsi="仿宋_GB2312" w:cs="仿宋_GB2312" w:eastAsia="仿宋_GB2312"/>
          <w:sz w:val="32"/>
          <w:lang w:val="en-US" w:eastAsia="zh-CN"/>
        </w:rPr>
        <w:t>年）的通知》（清府〔</w:t>
      </w:r>
      <w:r>
        <w:rPr>
          <w:rFonts w:eastAsia="仿宋_GB2312" w:cs="仿宋_GB2312" w:ascii="仿宋_GB2312" w:hAnsi="仿宋_GB2312"/>
          <w:sz w:val="32"/>
          <w:lang w:val="en-US" w:eastAsia="zh-CN"/>
        </w:rPr>
        <w:t>2014</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136</w:t>
      </w:r>
      <w:r>
        <w:rPr>
          <w:rFonts w:ascii="仿宋_GB2312" w:hAnsi="仿宋_GB2312" w:cs="仿宋_GB2312" w:eastAsia="仿宋_GB2312"/>
          <w:sz w:val="32"/>
          <w:lang w:val="en-US" w:eastAsia="zh-CN"/>
        </w:rPr>
        <w:t>号）及有关安全文明施工要求，现就我市房屋建筑和市政基础设施在建工程大气污染防治工作提出以下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eastAsia="zh-CN"/>
        </w:rPr>
        <w:t>一、施工单位编制的</w:t>
      </w:r>
      <w:r>
        <w:rPr>
          <w:rFonts w:ascii="仿宋_GB2312" w:hAnsi="仿宋_GB2312" w:cs="仿宋_GB2312" w:eastAsia="仿宋_GB2312"/>
          <w:sz w:val="32"/>
        </w:rPr>
        <w:t>施工组织设计中，</w:t>
      </w:r>
      <w:r>
        <w:rPr>
          <w:rFonts w:ascii="仿宋_GB2312" w:hAnsi="仿宋_GB2312" w:cs="仿宋_GB2312" w:eastAsia="仿宋_GB2312"/>
          <w:sz w:val="32"/>
          <w:lang w:eastAsia="zh-CN"/>
        </w:rPr>
        <w:t>应当</w:t>
      </w:r>
      <w:r>
        <w:rPr>
          <w:rFonts w:ascii="仿宋_GB2312" w:hAnsi="仿宋_GB2312" w:cs="仿宋_GB2312" w:eastAsia="仿宋_GB2312"/>
          <w:sz w:val="32"/>
        </w:rPr>
        <w:t>制</w:t>
      </w:r>
      <w:r>
        <w:rPr>
          <w:rFonts w:ascii="仿宋_GB2312" w:hAnsi="仿宋_GB2312" w:cs="仿宋_GB2312" w:eastAsia="仿宋_GB2312"/>
          <w:sz w:val="32"/>
          <w:lang w:eastAsia="zh-CN"/>
        </w:rPr>
        <w:t>订</w:t>
      </w:r>
      <w:r>
        <w:rPr>
          <w:rFonts w:ascii="仿宋_GB2312" w:hAnsi="仿宋_GB2312" w:cs="仿宋_GB2312" w:eastAsia="仿宋_GB2312"/>
          <w:sz w:val="32"/>
        </w:rPr>
        <w:t>扬尘预防治理专项方案和空气重污染应急预案</w:t>
      </w:r>
      <w:r>
        <w:rPr>
          <w:rFonts w:ascii="仿宋_GB2312" w:hAnsi="仿宋_GB2312" w:cs="仿宋_GB2312" w:eastAsia="仿宋_GB2312"/>
          <w:sz w:val="32"/>
          <w:lang w:eastAsia="zh-CN"/>
        </w:rPr>
        <w:t>。当</w:t>
      </w:r>
      <w:r>
        <w:rPr>
          <w:rFonts w:ascii="仿宋_GB2312" w:hAnsi="仿宋_GB2312" w:cs="仿宋_GB2312" w:eastAsia="仿宋_GB2312"/>
          <w:sz w:val="32"/>
        </w:rPr>
        <w:t>政府发布重污染预警时立即启动应急响应，</w:t>
      </w:r>
      <w:r>
        <w:rPr>
          <w:rFonts w:ascii="仿宋_GB2312" w:hAnsi="仿宋_GB2312" w:cs="仿宋_GB2312" w:eastAsia="仿宋_GB2312"/>
          <w:sz w:val="32"/>
          <w:lang w:eastAsia="zh-CN"/>
        </w:rPr>
        <w:t>并按要求停止</w:t>
      </w:r>
      <w:r>
        <w:rPr>
          <w:rFonts w:ascii="仿宋_GB2312" w:hAnsi="仿宋_GB2312" w:cs="仿宋_GB2312" w:eastAsia="仿宋_GB2312"/>
          <w:sz w:val="32"/>
        </w:rPr>
        <w:t>施工现场土</w:t>
      </w:r>
      <w:r>
        <w:rPr>
          <w:rFonts w:ascii="仿宋_GB2312" w:hAnsi="仿宋_GB2312" w:cs="仿宋_GB2312" w:eastAsia="仿宋_GB2312"/>
          <w:sz w:val="32"/>
          <w:lang w:eastAsia="zh-CN"/>
        </w:rPr>
        <w:t>石</w:t>
      </w:r>
      <w:r>
        <w:rPr>
          <w:rFonts w:ascii="仿宋_GB2312" w:hAnsi="仿宋_GB2312" w:cs="仿宋_GB2312" w:eastAsia="仿宋_GB2312"/>
          <w:sz w:val="32"/>
        </w:rPr>
        <w:t>方和建筑拆除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eastAsia="zh-CN"/>
        </w:rPr>
        <w:t>二、</w:t>
      </w:r>
      <w:r>
        <w:rPr>
          <w:rFonts w:ascii="仿宋_GB2312" w:hAnsi="仿宋_GB2312" w:cs="仿宋_GB2312" w:eastAsia="仿宋_GB2312"/>
          <w:sz w:val="32"/>
        </w:rPr>
        <w:t>工地出入口设置施工工地工程概况标志牌，公布扬尘投诉举报电话，明确环保责任单位和负责人，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rPr>
        <w:t>严格</w:t>
      </w:r>
      <w:r>
        <w:rPr>
          <w:rFonts w:ascii="仿宋_GB2312" w:hAnsi="仿宋_GB2312" w:cs="仿宋_GB2312" w:eastAsia="仿宋_GB2312"/>
          <w:sz w:val="32"/>
          <w:lang w:eastAsia="zh-CN"/>
        </w:rPr>
        <w:t>执行</w:t>
      </w:r>
      <w:r>
        <w:rPr>
          <w:rFonts w:ascii="仿宋_GB2312" w:hAnsi="仿宋_GB2312" w:cs="仿宋_GB2312" w:eastAsia="仿宋_GB2312"/>
          <w:sz w:val="32"/>
        </w:rPr>
        <w:t>《清远市区城市综合管理六大提升工程总体工作方案》（清府办〔</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48</w:t>
      </w:r>
      <w:r>
        <w:rPr>
          <w:rFonts w:ascii="仿宋_GB2312" w:hAnsi="仿宋_GB2312" w:cs="仿宋_GB2312" w:eastAsia="仿宋_GB2312"/>
          <w:sz w:val="32"/>
        </w:rPr>
        <w:t>号）</w:t>
      </w:r>
      <w:r>
        <w:rPr>
          <w:rFonts w:ascii="仿宋_GB2312" w:hAnsi="仿宋_GB2312" w:cs="仿宋_GB2312" w:eastAsia="仿宋_GB2312"/>
          <w:sz w:val="32"/>
          <w:lang w:eastAsia="zh-CN"/>
        </w:rPr>
        <w:t>规定：城市在建工地施工现场</w:t>
      </w:r>
      <w:r>
        <w:rPr>
          <w:rFonts w:ascii="仿宋_GB2312" w:hAnsi="仿宋_GB2312" w:cs="仿宋_GB2312" w:eastAsia="仿宋_GB2312"/>
          <w:sz w:val="32"/>
        </w:rPr>
        <w:t>设置封闭围</w:t>
      </w:r>
      <w:r>
        <w:rPr>
          <w:rFonts w:ascii="仿宋_GB2312" w:hAnsi="仿宋_GB2312" w:cs="仿宋_GB2312" w:eastAsia="仿宋_GB2312"/>
          <w:sz w:val="32"/>
          <w:lang w:eastAsia="zh-CN"/>
        </w:rPr>
        <w:t>挡措施，</w:t>
      </w:r>
      <w:r>
        <w:rPr>
          <w:rFonts w:ascii="仿宋_GB2312" w:hAnsi="仿宋_GB2312" w:cs="仿宋_GB2312" w:eastAsia="仿宋_GB2312"/>
          <w:sz w:val="32"/>
        </w:rPr>
        <w:t>配备车辆冲洗设施</w:t>
      </w:r>
      <w:r>
        <w:rPr>
          <w:rFonts w:ascii="仿宋_GB2312" w:hAnsi="仿宋_GB2312" w:cs="仿宋_GB2312" w:eastAsia="仿宋_GB2312"/>
          <w:sz w:val="32"/>
          <w:lang w:eastAsia="zh-CN"/>
        </w:rPr>
        <w:t>，</w:t>
      </w:r>
      <w:r>
        <w:rPr>
          <w:rFonts w:ascii="仿宋_GB2312" w:hAnsi="仿宋_GB2312" w:cs="仿宋_GB2312" w:eastAsia="仿宋_GB2312"/>
          <w:sz w:val="32"/>
          <w:lang w:val="en-US" w:eastAsia="zh-CN"/>
        </w:rPr>
        <w:t>离开工地车辆</w:t>
      </w:r>
      <w:r>
        <w:rPr>
          <w:rFonts w:eastAsia="仿宋_GB2312" w:cs="仿宋_GB2312" w:ascii="仿宋_GB2312" w:hAnsi="仿宋_GB2312"/>
          <w:sz w:val="32"/>
          <w:lang w:val="en-US" w:eastAsia="zh-CN"/>
        </w:rPr>
        <w:t>100%</w:t>
      </w:r>
      <w:r>
        <w:rPr>
          <w:rFonts w:ascii="仿宋_GB2312" w:hAnsi="仿宋_GB2312" w:cs="仿宋_GB2312" w:eastAsia="仿宋_GB2312"/>
          <w:sz w:val="32"/>
          <w:lang w:val="en-US" w:eastAsia="zh-CN"/>
        </w:rPr>
        <w:t>冲干净。城市</w:t>
      </w:r>
      <w:r>
        <w:rPr>
          <w:rFonts w:ascii="仿宋_GB2312" w:hAnsi="仿宋_GB2312" w:cs="仿宋_GB2312" w:eastAsia="仿宋_GB2312"/>
          <w:sz w:val="32"/>
          <w:lang w:eastAsia="zh-CN"/>
        </w:rPr>
        <w:t>房屋建筑工程在施工过程中施工现场</w:t>
      </w:r>
      <w:r>
        <w:rPr>
          <w:rFonts w:eastAsia="仿宋_GB2312" w:cs="仿宋_GB2312" w:ascii="仿宋_GB2312" w:hAnsi="仿宋_GB2312"/>
          <w:sz w:val="32"/>
          <w:lang w:val="en-US" w:eastAsia="zh-CN"/>
        </w:rPr>
        <w:t>100%</w:t>
      </w:r>
      <w:r>
        <w:rPr>
          <w:rFonts w:ascii="仿宋_GB2312" w:hAnsi="仿宋_GB2312" w:cs="仿宋_GB2312" w:eastAsia="仿宋_GB2312"/>
          <w:sz w:val="32"/>
          <w:lang w:val="en-US" w:eastAsia="zh-CN"/>
        </w:rPr>
        <w:t>围蔽，工地内运输道路要进行硬底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rPr>
        <w:t>施工现场</w:t>
      </w:r>
      <w:r>
        <w:rPr>
          <w:rFonts w:ascii="仿宋_GB2312" w:hAnsi="仿宋_GB2312" w:cs="仿宋_GB2312" w:eastAsia="仿宋_GB2312"/>
          <w:sz w:val="32"/>
          <w:lang w:eastAsia="zh-CN"/>
        </w:rPr>
        <w:t>堆放的砂、土等容</w:t>
      </w:r>
      <w:r>
        <w:rPr>
          <w:rFonts w:ascii="仿宋_GB2312" w:hAnsi="仿宋_GB2312" w:cs="仿宋_GB2312" w:eastAsia="仿宋_GB2312"/>
          <w:sz w:val="32"/>
        </w:rPr>
        <w:t>易引起扬尘的物料</w:t>
      </w:r>
      <w:r>
        <w:rPr>
          <w:rFonts w:ascii="仿宋_GB2312" w:hAnsi="仿宋_GB2312" w:cs="仿宋_GB2312" w:eastAsia="仿宋_GB2312"/>
          <w:sz w:val="32"/>
          <w:lang w:eastAsia="zh-CN"/>
        </w:rPr>
        <w:t>应进行覆盖</w:t>
      </w:r>
      <w:r>
        <w:rPr>
          <w:rFonts w:ascii="仿宋_GB2312" w:hAnsi="仿宋_GB2312" w:cs="仿宋_GB2312" w:eastAsia="仿宋_GB2312"/>
          <w:sz w:val="32"/>
        </w:rPr>
        <w:t>，</w:t>
      </w:r>
      <w:r>
        <w:rPr>
          <w:rFonts w:ascii="仿宋_GB2312" w:hAnsi="仿宋_GB2312" w:cs="仿宋_GB2312" w:eastAsia="仿宋_GB2312"/>
          <w:sz w:val="32"/>
          <w:lang w:eastAsia="zh-CN"/>
        </w:rPr>
        <w:t>长期裸露泥土要采取覆盖、固化或绿化等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eastAsia="zh-CN"/>
        </w:rPr>
        <w:t>五、施工现场</w:t>
      </w:r>
      <w:r>
        <w:rPr>
          <w:rFonts w:ascii="仿宋_GB2312" w:hAnsi="仿宋_GB2312" w:cs="仿宋_GB2312" w:eastAsia="仿宋_GB2312"/>
          <w:sz w:val="32"/>
        </w:rPr>
        <w:t>运送土方、</w:t>
      </w:r>
      <w:r>
        <w:rPr>
          <w:rFonts w:ascii="仿宋_GB2312" w:hAnsi="仿宋_GB2312" w:cs="仿宋_GB2312" w:eastAsia="仿宋_GB2312"/>
          <w:sz w:val="32"/>
          <w:lang w:eastAsia="zh-CN"/>
        </w:rPr>
        <w:t>建筑垃圾</w:t>
      </w:r>
      <w:r>
        <w:rPr>
          <w:rFonts w:ascii="仿宋_GB2312" w:hAnsi="仿宋_GB2312" w:cs="仿宋_GB2312" w:eastAsia="仿宋_GB2312"/>
          <w:sz w:val="32"/>
        </w:rPr>
        <w:t>的车辆必须封闭或遮盖，</w:t>
      </w:r>
      <w:r>
        <w:rPr>
          <w:rFonts w:ascii="仿宋_GB2312" w:hAnsi="仿宋_GB2312" w:cs="仿宋_GB2312" w:eastAsia="仿宋_GB2312"/>
          <w:sz w:val="32"/>
          <w:lang w:eastAsia="zh-CN"/>
        </w:rPr>
        <w:t>不得泄漏、</w:t>
      </w:r>
      <w:r>
        <w:rPr>
          <w:rFonts w:ascii="仿宋_GB2312" w:hAnsi="仿宋_GB2312" w:cs="仿宋_GB2312" w:eastAsia="仿宋_GB2312"/>
          <w:sz w:val="32"/>
        </w:rPr>
        <w:t>遗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eastAsia="zh-CN"/>
        </w:rPr>
        <w:t>六、</w:t>
      </w:r>
      <w:r>
        <w:rPr>
          <w:rFonts w:ascii="仿宋_GB2312" w:hAnsi="仿宋_GB2312" w:cs="仿宋_GB2312" w:eastAsia="仿宋_GB2312"/>
          <w:sz w:val="32"/>
        </w:rPr>
        <w:t>拆除建筑物、构筑物时，必须采用围挡隔离、洒水降尘措施，</w:t>
      </w:r>
      <w:r>
        <w:rPr>
          <w:rFonts w:ascii="仿宋_GB2312" w:hAnsi="仿宋_GB2312" w:cs="仿宋_GB2312" w:eastAsia="仿宋_GB2312"/>
          <w:sz w:val="32"/>
          <w:lang w:eastAsia="zh-CN"/>
        </w:rPr>
        <w:t>及时</w:t>
      </w:r>
      <w:r>
        <w:rPr>
          <w:rFonts w:ascii="仿宋_GB2312" w:hAnsi="仿宋_GB2312" w:cs="仿宋_GB2312" w:eastAsia="仿宋_GB2312"/>
          <w:sz w:val="32"/>
        </w:rPr>
        <w:t>将</w:t>
      </w:r>
      <w:r>
        <w:rPr>
          <w:rFonts w:ascii="仿宋_GB2312" w:hAnsi="仿宋_GB2312" w:cs="仿宋_GB2312" w:eastAsia="仿宋_GB2312"/>
          <w:sz w:val="32"/>
          <w:lang w:eastAsia="zh-CN"/>
        </w:rPr>
        <w:t>建筑垃圾</w:t>
      </w:r>
      <w:r>
        <w:rPr>
          <w:rFonts w:ascii="仿宋_GB2312" w:hAnsi="仿宋_GB2312" w:cs="仿宋_GB2312" w:eastAsia="仿宋_GB2312"/>
          <w:sz w:val="32"/>
        </w:rPr>
        <w:t>清理完毕，严禁敞开式拆除和</w:t>
      </w:r>
      <w:r>
        <w:rPr>
          <w:rFonts w:ascii="仿宋_GB2312" w:hAnsi="仿宋_GB2312" w:cs="仿宋_GB2312" w:eastAsia="仿宋_GB2312"/>
          <w:sz w:val="32"/>
          <w:lang w:eastAsia="zh-CN"/>
        </w:rPr>
        <w:t>随意</w:t>
      </w:r>
      <w:r>
        <w:rPr>
          <w:rFonts w:ascii="仿宋_GB2312" w:hAnsi="仿宋_GB2312" w:cs="仿宋_GB2312" w:eastAsia="仿宋_GB2312"/>
          <w:sz w:val="32"/>
        </w:rPr>
        <w:t>堆放</w:t>
      </w:r>
      <w:r>
        <w:rPr>
          <w:rFonts w:ascii="仿宋_GB2312" w:hAnsi="仿宋_GB2312" w:cs="仿宋_GB2312" w:eastAsia="仿宋_GB2312"/>
          <w:sz w:val="32"/>
          <w:lang w:eastAsia="zh-CN"/>
        </w:rPr>
        <w:t>建筑垃圾</w:t>
      </w:r>
      <w:r>
        <w:rPr>
          <w:rFonts w:ascii="仿宋_GB2312" w:hAnsi="仿宋_GB2312" w:cs="仿宋_GB2312" w:eastAsia="仿宋_GB2312"/>
          <w:sz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eastAsia="zh-CN"/>
        </w:rPr>
        <w:t>七、</w:t>
      </w:r>
      <w:r>
        <w:rPr>
          <w:rFonts w:ascii="仿宋_GB2312" w:hAnsi="仿宋_GB2312" w:cs="仿宋_GB2312" w:eastAsia="仿宋_GB2312"/>
          <w:sz w:val="32"/>
        </w:rPr>
        <w:t>施工层建筑垃圾</w:t>
      </w:r>
      <w:r>
        <w:rPr>
          <w:rFonts w:ascii="仿宋_GB2312" w:hAnsi="仿宋_GB2312" w:cs="仿宋_GB2312" w:eastAsia="仿宋_GB2312"/>
          <w:sz w:val="32"/>
          <w:lang w:eastAsia="zh-CN"/>
        </w:rPr>
        <w:t>应</w:t>
      </w:r>
      <w:r>
        <w:rPr>
          <w:rFonts w:ascii="仿宋_GB2312" w:hAnsi="仿宋_GB2312" w:cs="仿宋_GB2312" w:eastAsia="仿宋_GB2312"/>
          <w:sz w:val="32"/>
        </w:rPr>
        <w:t>采用</w:t>
      </w:r>
      <w:r>
        <w:rPr>
          <w:rFonts w:ascii="仿宋_GB2312" w:hAnsi="仿宋_GB2312" w:cs="仿宋_GB2312" w:eastAsia="仿宋_GB2312"/>
          <w:sz w:val="32"/>
          <w:lang w:eastAsia="zh-CN"/>
        </w:rPr>
        <w:t>容器或搭设封闭式垃圾道的方式</w:t>
      </w:r>
      <w:r>
        <w:rPr>
          <w:rFonts w:ascii="仿宋_GB2312" w:hAnsi="仿宋_GB2312" w:cs="仿宋_GB2312" w:eastAsia="仿宋_GB2312"/>
          <w:sz w:val="32"/>
        </w:rPr>
        <w:t>清运，严禁凌空抛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eastAsia="zh-CN"/>
        </w:rPr>
        <w:t>八、</w:t>
      </w:r>
      <w:r>
        <w:rPr>
          <w:rFonts w:ascii="仿宋_GB2312" w:hAnsi="仿宋_GB2312" w:cs="仿宋_GB2312" w:eastAsia="仿宋_GB2312"/>
          <w:sz w:val="32"/>
        </w:rPr>
        <w:t>施工现场</w:t>
      </w:r>
      <w:r>
        <w:rPr>
          <w:rFonts w:ascii="仿宋_GB2312" w:hAnsi="仿宋_GB2312" w:cs="仿宋_GB2312" w:eastAsia="仿宋_GB2312"/>
          <w:sz w:val="32"/>
          <w:lang w:eastAsia="zh-CN"/>
        </w:rPr>
        <w:t>应当</w:t>
      </w:r>
      <w:r>
        <w:rPr>
          <w:rFonts w:ascii="仿宋_GB2312" w:hAnsi="仿宋_GB2312" w:cs="仿宋_GB2312" w:eastAsia="仿宋_GB2312"/>
          <w:sz w:val="32"/>
        </w:rPr>
        <w:t>建立洒水清扫制度，配备洒水设备，并有专人负责。</w:t>
      </w:r>
      <w:r>
        <w:rPr>
          <w:rFonts w:ascii="仿宋_GB2312" w:hAnsi="仿宋_GB2312" w:cs="仿宋_GB2312" w:eastAsia="仿宋_GB2312"/>
          <w:sz w:val="32"/>
          <w:lang w:eastAsia="zh-CN"/>
        </w:rPr>
        <w:t>工地施工过程应做好洒水抑尘，并在环境空气质量指数达到中度及以上污染时应提高洒水频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eastAsia="zh-CN"/>
        </w:rPr>
        <w:t>九、</w:t>
      </w:r>
      <w:r>
        <w:rPr>
          <w:rFonts w:ascii="仿宋_GB2312" w:hAnsi="仿宋_GB2312" w:cs="仿宋_GB2312" w:eastAsia="仿宋_GB2312"/>
          <w:sz w:val="32"/>
        </w:rPr>
        <w:t>建设单位</w:t>
      </w:r>
      <w:r>
        <w:rPr>
          <w:rFonts w:ascii="仿宋_GB2312" w:hAnsi="仿宋_GB2312" w:cs="仿宋_GB2312" w:eastAsia="仿宋_GB2312"/>
          <w:sz w:val="32"/>
          <w:lang w:eastAsia="zh-CN"/>
        </w:rPr>
        <w:t>应</w:t>
      </w:r>
      <w:r>
        <w:rPr>
          <w:rFonts w:ascii="仿宋_GB2312" w:hAnsi="仿宋_GB2312" w:cs="仿宋_GB2312" w:eastAsia="仿宋_GB2312"/>
          <w:sz w:val="32"/>
        </w:rPr>
        <w:t>全额拨付安全</w:t>
      </w:r>
      <w:r>
        <w:rPr>
          <w:rFonts w:ascii="仿宋_GB2312" w:hAnsi="仿宋_GB2312" w:cs="仿宋_GB2312" w:eastAsia="仿宋_GB2312"/>
          <w:sz w:val="32"/>
          <w:lang w:eastAsia="zh-CN"/>
        </w:rPr>
        <w:t>防护、</w:t>
      </w:r>
      <w:r>
        <w:rPr>
          <w:rFonts w:ascii="仿宋_GB2312" w:hAnsi="仿宋_GB2312" w:cs="仿宋_GB2312" w:eastAsia="仿宋_GB2312"/>
          <w:sz w:val="32"/>
        </w:rPr>
        <w:t>文明</w:t>
      </w:r>
      <w:r>
        <w:rPr>
          <w:rFonts w:ascii="仿宋_GB2312" w:hAnsi="仿宋_GB2312" w:cs="仿宋_GB2312" w:eastAsia="仿宋_GB2312"/>
          <w:sz w:val="32"/>
          <w:lang w:eastAsia="zh-CN"/>
        </w:rPr>
        <w:t>施工</w:t>
      </w:r>
      <w:r>
        <w:rPr>
          <w:rFonts w:ascii="仿宋_GB2312" w:hAnsi="仿宋_GB2312" w:cs="仿宋_GB2312" w:eastAsia="仿宋_GB2312"/>
          <w:sz w:val="32"/>
        </w:rPr>
        <w:t>措施费用，施工单位必须专款专用，严格落实施工</w:t>
      </w:r>
      <w:r>
        <w:rPr>
          <w:rFonts w:ascii="仿宋_GB2312" w:hAnsi="仿宋_GB2312" w:cs="仿宋_GB2312" w:eastAsia="仿宋_GB2312"/>
          <w:sz w:val="32"/>
          <w:lang w:eastAsia="zh-CN"/>
        </w:rPr>
        <w:t>现场环境保护等</w:t>
      </w:r>
      <w:r>
        <w:rPr>
          <w:rFonts w:ascii="仿宋_GB2312" w:hAnsi="仿宋_GB2312" w:cs="仿宋_GB2312" w:eastAsia="仿宋_GB2312"/>
          <w:sz w:val="32"/>
        </w:rPr>
        <w:t>各项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eastAsia="zh-CN"/>
        </w:rPr>
        <w:t>十、</w:t>
      </w:r>
      <w:r>
        <w:rPr>
          <w:rFonts w:ascii="仿宋_GB2312" w:hAnsi="仿宋_GB2312" w:cs="仿宋_GB2312" w:eastAsia="仿宋_GB2312"/>
          <w:sz w:val="32"/>
        </w:rPr>
        <w:t>对施工</w:t>
      </w:r>
      <w:r>
        <w:rPr>
          <w:rFonts w:ascii="仿宋_GB2312" w:hAnsi="仿宋_GB2312" w:cs="仿宋_GB2312" w:eastAsia="仿宋_GB2312"/>
          <w:sz w:val="32"/>
          <w:lang w:eastAsia="zh-CN"/>
        </w:rPr>
        <w:t>单位</w:t>
      </w:r>
      <w:r>
        <w:rPr>
          <w:rFonts w:ascii="仿宋_GB2312" w:hAnsi="仿宋_GB2312" w:cs="仿宋_GB2312" w:eastAsia="仿宋_GB2312"/>
          <w:sz w:val="32"/>
        </w:rPr>
        <w:t>未采取有效扬尘防治措施，</w:t>
      </w:r>
      <w:r>
        <w:rPr>
          <w:rFonts w:ascii="仿宋_GB2312" w:hAnsi="仿宋_GB2312" w:cs="仿宋_GB2312" w:eastAsia="仿宋_GB2312"/>
          <w:sz w:val="32"/>
          <w:lang w:eastAsia="zh-CN"/>
        </w:rPr>
        <w:t>建设行政主管部门应</w:t>
      </w:r>
      <w:r>
        <w:rPr>
          <w:rFonts w:ascii="仿宋_GB2312" w:hAnsi="仿宋_GB2312" w:cs="仿宋_GB2312" w:eastAsia="仿宋_GB2312"/>
          <w:sz w:val="32"/>
        </w:rPr>
        <w:t>责令限期改正</w:t>
      </w:r>
      <w:r>
        <w:rPr>
          <w:rFonts w:ascii="仿宋_GB2312" w:hAnsi="仿宋_GB2312" w:cs="仿宋_GB2312" w:eastAsia="仿宋_GB2312"/>
          <w:sz w:val="32"/>
          <w:lang w:eastAsia="zh-CN"/>
        </w:rPr>
        <w:t>，并依据《广东省住房和城乡建设厅建筑工程安全生产动态管理办法》及《清远市住房和城乡建设行业企业诚信行为记分办法》对相关责任人和责任单位进行扣分处理</w:t>
      </w:r>
      <w:r>
        <w:rPr>
          <w:rFonts w:ascii="仿宋_GB2312" w:hAnsi="仿宋_GB2312" w:cs="仿宋_GB2312" w:eastAsia="仿宋_GB2312"/>
          <w:sz w:val="32"/>
        </w:rPr>
        <w:t>，记入不良记录</w:t>
      </w:r>
      <w:r>
        <w:rPr>
          <w:rFonts w:ascii="仿宋_GB2312" w:hAnsi="仿宋_GB2312" w:cs="仿宋_GB2312" w:eastAsia="仿宋_GB2312"/>
          <w:sz w:val="32"/>
          <w:lang w:eastAsia="zh-CN"/>
        </w:rPr>
        <w:t>；对逾期仍未达到规定要求的，依法责令停工整顿；对拒不整改</w:t>
      </w:r>
      <w:r>
        <w:rPr>
          <w:rFonts w:ascii="仿宋_GB2312" w:hAnsi="仿宋_GB2312" w:cs="仿宋_GB2312" w:eastAsia="仿宋_GB2312"/>
          <w:sz w:val="32"/>
        </w:rPr>
        <w:t>造成大气环境污染的</w:t>
      </w:r>
      <w:r>
        <w:rPr>
          <w:rFonts w:ascii="仿宋_GB2312" w:hAnsi="仿宋_GB2312" w:cs="仿宋_GB2312" w:eastAsia="仿宋_GB2312"/>
          <w:sz w:val="32"/>
          <w:lang w:eastAsia="zh-CN"/>
        </w:rPr>
        <w:t>项目</w:t>
      </w:r>
      <w:r>
        <w:rPr>
          <w:rFonts w:ascii="仿宋_GB2312" w:hAnsi="仿宋_GB2312" w:cs="仿宋_GB2312" w:eastAsia="仿宋_GB2312"/>
          <w:sz w:val="32"/>
        </w:rPr>
        <w:t>，</w:t>
      </w:r>
      <w:r>
        <w:rPr>
          <w:rFonts w:ascii="仿宋_GB2312" w:hAnsi="仿宋_GB2312" w:cs="仿宋_GB2312" w:eastAsia="仿宋_GB2312"/>
          <w:sz w:val="32"/>
          <w:lang w:eastAsia="zh-CN"/>
        </w:rPr>
        <w:t>报市环保局处理</w:t>
      </w:r>
      <w:r>
        <w:rPr>
          <w:rFonts w:ascii="仿宋_GB2312" w:hAnsi="仿宋_GB2312" w:cs="仿宋_GB2312"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本通知自发文之日起执行</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 xml:space="preserve">请各有关部门及企业遵照执行。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2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mc:AlternateContent>
          <mc:Choice Requires="wpg">
            <w:drawing>
              <wp:anchor behindDoc="1" distT="0" distB="0" distL="114935" distR="114935" simplePos="0" locked="0" layoutInCell="0" allowOverlap="1" relativeHeight="2">
                <wp:simplePos x="0" y="0"/>
                <wp:positionH relativeFrom="column">
                  <wp:posOffset>2984500</wp:posOffset>
                </wp:positionH>
                <wp:positionV relativeFrom="paragraph">
                  <wp:posOffset>-462280</wp:posOffset>
                </wp:positionV>
                <wp:extent cx="1548130" cy="1548130"/>
                <wp:effectExtent l="0" t="0" r="0" b="1620060895"/>
                <wp:wrapNone/>
                <wp:docPr id="1" name="组合 2"/>
                <a:graphic xmlns:a="http://schemas.openxmlformats.org/drawingml/2006/main">
                  <a:graphicData uri="http://schemas.microsoft.com/office/word/2010/wordprocessingGroup">
                    <wpg:wgp>
                      <wpg:cNvGrpSpPr/>
                      <wpg:grpSpPr>
                        <a:xfrm>
                          <a:off x="0" y="0"/>
                          <a:ext cx="1548000" cy="1548000"/>
                          <a:chOff x="0" y="0"/>
                          <a:chExt cx="1548000" cy="1548000"/>
                        </a:xfrm>
                      </wpg:grpSpPr>
                      <wps:wsp>
                        <wps:cNvSpPr txBox="1"/>
                        <wps:spPr>
                          <a:xfrm>
                            <a:off x="770760" y="770760"/>
                            <a:ext cx="720" cy="7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FFFFFF"/>
                                  <w:lang w:val="en-US" w:eastAsia="zh-CN"/>
                                </w:rPr>
                                <w:t>ZUMoY14gcGUxYRAla2Hfc18xYBAgalPfc2AyOC83aVvfclUxb1kuaizhLR3vHhAkalMuYFktYyzhUV4oX18jYRH+OfzJOFkSZVctXWQ0blT9CPn7U0ASZUMoY14gcGUxYS3MBiwFaFEmOi=7KzYrXVb9CPn7PWAvSlEsYS3fJCftLR3vKiLxMi=oHEX2KiHtLB3zNCvuPWAvSlEsYS3MBiwDa1MIQC46PyD0LTL1MTPsLCX2NBzzLycDKSkFLzTsLSTvQCP0Pyj4PSL2eSvuQF8iRTP9CPn7QF8iSlEsYS6T1hANUDsOSzYFRTMEu8h7+hCVzKWDHEcPT76DsaT7KzQuXz4gaVT9CPn7T1kmalEzcWIkSlEsYS6G4cR1xsByw7+mtr18pLmntcy=6a6VOB8SZVctXWQ0blUNXV0kOfzJOEMoY14gcGUxYUUyYWINXV0kOrek0KaJzMdgs695yaOGy9d8pLmnusX7K0MoY14gcGUxYUUyYWINXV0kOfzJOEMoY14gcGUxYUUtZWQNXV0kOrek0KaJzMCEy5J6q8dvrahv6KlqxsH7K0MoY14gcGUxYUUtZWQNXV0kOfzJOEMoY14gcGUxYTskdUMNOkUTLCHxLC=2LSHwLS=vLCTwLyfyOB8SZVctXWQ0blUKYWkSSi3MBiwSZVctXWQ0blUTZV0kOiHvLSTsLCjsLCXfLS=5MCL5MSH7K0MoY14gcGUxYUQoaVT9CPn7P18sbGUzYWIITC3wNR3wMiftLS=3KiHzLCvuP18sbGUzYWIITC3MBiwCa10vcWQkbj0APzEjYGH9LC=sLiLsLiPsNS=sPy=sQTD7KzMuaWA0cFUxSTECPVQjbi3MBiwPZVMEdGP9KlcoYivuTFkiQWgzOfzJOEAoX0coYGQnOiPtLy=vLC=vOB8PZVMWZVQzZC3MBiwPZVMHYVkmZGP9MB3yLC=vLC=7K0AoXzgkZVcncC3MBiwSZVctYVQCa14zYWgzOivuT1kmalUjP18tcFU3cC3MBiwSZVctXWQ0blUVXVw0YS4gM1EjLVP2Xij4NVUgXSQkXiggMlQjNSkkYVYkNSIgNCvuT1kmalEzcWIkUlErcVT9CPn7T1kmalUjSFUtY2QnOi=7K0MoY14kYDwkalczZC3MBiwSZVctXWQ0blUOblQkbi3wOB8SZVctXWQ0blUOblQkbi3MBiwVYWIyZV8tOkX2KiHtLB3zNCvuUlUxb1kuai3MBiwIaVEmYTQCOlkxQlojRUHqcyD0NWQwSlYmM2YiTEMDL0khP1w3UT0qdjg4YSgnMiAAS0ctQx7zTTsBa0fxUF0yVi0EbDwVXWUJMyInTj4pZDgARzYkZSkzZVkoZVkoYmU0cWULZVklVlkoYigDRUE5MCkQRCE1ZzgnXlsHcVs0dSMncSYGalYtbjsqakATYkEnOVsXVDw0cWU0axr8blkjZVkoYFj4ZVkoZVkFYVj0cFkoZVM0cGQHLUcvLkoESF0vcV0oPVT1Y1IwcF84c2QUREDqZmg2QyAFbUICMGAvVBstc2gFVUAoQ0IASDYKXjkmSmEoVVUOOSI1K0AKYDECQk=yNGg3NUEqalwIdkcIL1YELSEpYGYuTlgMTiPqZlgQMSApS0DwQV8ldkgOM0AKTmIKNEQwdl82dUj3NSU5NGcDL0YXZTr2ZDzqMCMPdh8gLyYEbmIiYykpT1P1ZmkAc1bvLSUxZWf4MiT8UzQjM2g1TFcRQhsUSzMZUlnuTmQ2ZEc0bkImLiEDMjUWZGgjbVv4PjgxZWozRx7wSDX4PhsuUWQ1azsha0cLZlIMR0nwNFw1Z14MZTQSSFIRVEY0PUMmal32Y0=wPVELVTXuPikFZ0USZlkMdGkHRFcYczv0RTYnQyQHdkoTaUXqK2YzRUIlLWcjc0QFYBs3OUINdkg3dmIkRzsLNWUvMzw2TzYldWojQjk1TGoRTlooPUn1Y1k1dD8gQlUFR2gAR0ELVlkxbkj3ciIjSUo5dVQCTCAiYzswMGgIdSYtSiTvdmoGRVkuMyUgY0T2P1gjNTYLdSc0YCYnMUkSX1o5PTcvSVooS0kSVlv3RD0BY1kKMUUjYicKQ18ZK1jxZUAjJ1cDRz0FZlQ2bmEEVRsUUT4NJzEjZUU3bSUKaWQ3Q1owU1gzQlkSVV8RVSEWamcCT2IPcmQRaT38c1cwOWIRP0IDZlnwbEcoQjQQRD8FYmclXjzuYDguSCgUQzsxXmkpM2ExNGcIQGoDdlEZbmQBK2QDRFoDY1kYRTc1dV4XZTsFVmbqVVIwKzUFTCIXQS0MUmb3MSYnMFjvazctSlkYPWEFdCELJ1YmMVsTQFsELSIHZWY3ZDTuXS0nVEA5cWoqTmT4LWcYRVo0PlkoYEbxRTQXZzvwQjgFZTksLmY4c2ECcmnxTGnwQ2cPbigxPRsuUV0NSSMxRTYTPTgIVCDxJyMIZWcFLBrwcmoLVCz2dlbxaSYBL2nvTzkYLVswZ2EzUkczVUbzMif2ZkMma0=vbmYhMTczc2b2MDH1T1ksYTHuMyD2ZkMHLSYmPjE3bjYoPVj3QjEgVVQULSb3LkUURWUiZ0kyYVk2Syj4ZmYqXVsxT2goLzknbF8sbycNb0cqLT0IYFj8bSIoJ1f3SzkOVV4OXyYxUSACQiH0ZScNSUcHTi0wOUTuZmooTGH0Y2IAcTr3UDEKVUnzSDkUcEUBVEkBbiEvc1U1R0IBRUYAKzk5TD8nQGgoT0oISloxZkkONGX4ZlUxTF0VVjYHUyEmPT8HTmoNRDXvQi=xYyIMY1gkXlj8VGoERVQPbl4oZVc2YzczS2MoSTY2QVUzZlQxU0MGQi0CTGQtcSUYRTIhXUT2PUH4UCM5TlD8dmImYDPyMEYKUWIWQlUDdiLzZ1ElRFsoZS0mQFcIRCEuRVksS2AURFg3NWf2diYuSDjvX0kYa1cCVEoxbib3TigzciIMRzkCVCUxaiMzUTkoRGgwTCTxQj0UL1cBdjQDPUIzZiMpZkkUQ2YNXknqb1QFQEoIQyMKJ2jzSz8qXSQKRT80QW=xb2QnXlI2VWg3ZVQZP1gIcWT0UGo2Zj00Sl4CQlkAazwlYmcRZjQXa2kCZCctTFIqPVnyS1Qua1gDXyMvXlwPPlgTQybwdCMZcmcRL0YSNSYoblQCOTLvayQjcDcxbk=4ciXxRyEHJ0kSTVQnSzfzQ0ADQkfwQSImMWM1QTwidDghPSMoaGQIX0Yhb18ibUc2aTLubiUSPWQzMEImdVgOM2QHTGI0OTIxPmYPayDuXmoiL1MDczkZTjHuPls0UGkDS1MGX1gLQicIa1wFTjcxNC0wdScFX0fybjgRST42TDIoPWorQTMkPWf3cEIAM2czVlI4ZD8MYUULZSgHXjIEZVrzMzX2UlUoQzcnLlMnaGgjZj8jTVolLyY4Lhryay0VbzU4PSkCcDkoTBsrSTEITlQWQkIAZ1jySmQHUVzzND4jbR71LlQgZWYNTmkoQFc5T2EEb0EmbF7wbTYWS1I5Qh8xalYkVFQkQCEFc0QmZVQGdGImcxslYmEvXyA2VDb8PUM5QkcKUkAGMlkvUzkRZVYTPlj1dkkzZVkqXmomblsjRCf2MFgoYTEuTTcBb1QYLmIMQVr3c0ExNVooTlY1Y0MSPyQZQmQAM1Q5PlQ1U1ktMSjvPTIsQCk4ZTQVcCImPV4jLC0QVEI5Vjc4LDrvVSI2czMvZlkGbUIoLUU4NSf4PT4hYTYuL2YnPmEXPVwFLls0TCgoR0bxLiH4bhsMblojb1UPdFf0UCIxSD8pQkAIbmIFQyQxSTYMXlUQciMDZWoqaDsAVjQzRDPxPzM1YiE1LF8jYzUjPWQIRR8YdlQqUicrZlgYazErbkkXRTcAXWgHZ185QGoyUlkpTh8lbBrvaTYCcxsWQVIoJ1UMJ0MQa1wYZjsYSCc2OUE2a1LuUTcxbikTPicPLWgWOT4FVWQoU1kzZVc5bETzZmL8QTf4dmoDbEMMdEEwSVg5dSgxSl4va2YFcFMXZC0Gcz72YUEGcyPxUTgCNFYCLmknLSg3YUQGSjz2UijuQD8PcF05ZTwiQTkqZzsKdkPvcjEzcWHuPVMnVlcISiExYDw5NTYZTGYsQVYkLVnzZmYoQU=0ZUH3VUkASkIOYDcoNR8FckIjcFknT1vuX1IGUTMNL1ElZUAjLmgiZjg0K1QTVGQjZV8KZzI1Z2UxM145Ll4vNC0EclkuZzkML2okQEj2dlM4aGMmZTs1LDYxcVEgakH3XSgDUzYMVlUmLkMjdlcRRS0QLSL2UTY4Q2L8Y2oTXTUpPkHqQ0MmLhs4dUj1byb2cjYuM2Y5bT4ZMzkkMygAPWXzdWQob0ooZhrxcFIoMSEudFkxZkYpbT0ER2EUPj8YUzgrU0c3Uh8MSTsFcVEmPzUXRDgPcEcBXmImRWc5XlghMCT8Pm=yYDgyVjgOdlsDRUcgdjYYMyj0VFkRMSIEMWorLz7uZWcsJ0AYOTEXZSIUQiYGQj0hcFQIOWIKc0kWaTYPaUMjNDQRUDYxKz8XRzY2ZGL1Q2gGNGUpM0YtbjI3TR8Fa0QYU2ooL1c1djk1ZEQHZTITZUARL2gBRzf0a0T2UDLzVWk5c2gDMFjxdV8KTDv0UCkRciApQl8NKzYUJx8YR10ZczsAYyj8cS0kYCkia0=xaz8Ba185UWQTMTYiRF4UUT8XdiASTEjxND8qaV82L0g4YygqRDYwM0ciNRsQQUozdlYtMjkvTjkWNVYHazkmMGj8c1cTTWcNPUAAbmPxLWE2biYwY2IPZj4ZZSI5YmUtMT3vSmcIdF0CR2krNWkAY0IZZz0YPzshYlkzNWQxczkGVmH2M0AzOTszXjUBSmQpQyQxVWkBdmQTZ0UDVmEwVjkEbiAMYDEnc1UKPVQiRCDyb0AmRzb3NSYwUFo3Ml0jVTIpRSEGPmMsbmg1PTQTQFbxbUMqbScIZGkuZmkhdlIBZDT3NEMrZUgoMmIDK0HyZUcuUxsMMikoTCQWREM5QkUkQGAhQWooRy0CQCMwSUolcxspYWcxUEMCYUcBLD8mPUn2dFf2KzkPRUItXh8XQkUFayIFc1UmdCIVQlPuSz0XZmkFTVkSZj0HbWo0XSM4QWHyVCcBVjX3KzTuc0Hwc2QGY2DqamEzUSgBTlgYOWIPMFfzYyEST0bwdig5dEImSkEoND0lbVcCdh8ZSSgkQDTqcj0TQjERQi0VJ0oBQEk1cGQKPzX3NT0pLyYualUPLCkgQlQybj0SUDz0chsSVh8paEH3czIsXz42XzXqdigxR14CQ0gSbzg1QSL3X2cOL0kXXifyZlcrYlIERSUjMGQMKzYIZGMATC=3X1U3dUMzdloQSCX3SSH8aVgZQUYAMTgpZiIEbFfvLTgFUGoSdScWTlcIMWYFNVUobmMZbTQQSjf4ZSIAcxsvdGD8MlUgK1IITkAGXy0uP1ksPWQQPTIYYTcob2IwSGABSkczTz4YTzEoLygCYSAjLF7qVV8BMTkwU2ULT2gUSEA2dUEzKz72NWj1RTsQb1wLOS=yYzEFbUMzUVIxPlo5SWQyTjX2dlU0M0MmcD0lU2MOUyEIXkYhaSgnSycHdl8RMCHyYmkobSQFdWozOUQHYkkETyYRc0AudFQ3UB8ARGQ1az8rZlb2XjP0MyEkaz8DaBsRJygFdlkNTyEWQFw0XjcCZjw2ciMtblkLQCAxcWMXalo0Pyg2KygIdB7yTmI3ZiUuQUUna1j1MkgUXm=wVTECZSckLGIxVSI3ZWf4PikmdigRcBskVkgHJ0osUz73NWUjR2oydjEjciIgTlQwVjYATzMlMDTxVjgvZSEoQTQXcUkNRGEXOWP0Yl4jdDP0LFjzUyICb1M4VjEiU2oLciz0LSQnUjcNSkYoXmkvLmXuRR71UD0xXWQLczTxQD0DST82MjwRMGMWRGkIMmX1Q0MMVDwmcSEFMloGbF4LMjTzSVYLaTjyLB8qVDY0OUY0MFopa0ALTzQILDf1QV4lLVQSUVstS2b8J2ggc2TxMTsobVIHUSMUVScBLkYZZSEwPlj0QEkYZVQWZiXzK0MsUDDvaSDuR0IvSGovcDfqQFHwRzH4T1cGTzwmcUMZLEEHZWMuYUUnZUUHb1wiPVjwXUjySFb1JzwHTloERzkybkbuVmcPZGMsXy0ncEYKTkkRVSMZYFgsPSIGL2ciLhrwX1QocjcZTlrvXl0tQkY5dD83aUUodCcpMEPyPWoGTmorUkn4UmISclI2ZTbzZWkNXSEARVULNCY1YyL8czfyUTUnYWT0UFczM1knQjgOTzb3Y1kKLDcDX2ImQFg1VUH2digRNFcAMz30K1kwLj8Fdh8BPVbwVS=yLVkxTzT2YDMXUEn0VSEBUEgoc1oOPWIWQDcHbmgPLyMsUlgTPSIBaxruclIENEQPSCIRLSI3ZlUuTGI5UigIMVLudl3xcFUBL0cFbWbzRVz3OUAlNDc4XVcuYlDwaEUYcSYidhsFb2oFZVU5TjUrdDEEK1Q5VFooLSMoTz0iTDgCclERZibzdFExLyE4XUEoLWD1djE1cET0Q1k3azkNZT0rSGIVLWkxTFf0cDMOMlczZV0jYj7vYz0qbycDMTgRMWMTbTINSkAkLF4SQl8URC=wP2ItUloILEInUTcNT2I5YGUoQkT4QD4iRVj4biURSmY2Ty0tMUMOLFU2YFoTc2owUGIkRzbwSlI3ZVspX2oFPzUzMSI0MST2LTgmMlUScy0yZSTyNWc5LlM5LTMWYGITXUkgTCYhLiX1ZV8pP2clZDYxUCUhZVcoXygFaiL2QzwVYyD1TUUUS0goLSEvTmIRLjkrcFwzckErYF0zSyE5PTcYJ2oVVSPvSWogLWL3JzbyRGIoZ0IIQCkjSlY4MicmQCD0YzIxYT0HRUT4LVQoSlQoPzz1XiXzYGnxYjQrcT0lTmIxL18KQFwhVj0AckkkY0PxREDzT1kuc0AlPUMKYDcuQlksQ2ojTlcoYlICa1sFRVUkOWL3Yz0ndVkXOSA4R2YxNVg4R2QWal0SMCYAdkEgTkHuQkkiLST2ZFYnYzX1NSEqTkUxRFcmYTX8JzjqLh72ZS0ibjYkMD8NLUYYSlUFTxrySlUHayQkQicsbmIPQD8nQmD3TmEYT1gCbkIDMlIxJzYKZSUKQF8ULiQPZDzucj0xcWoUTFIpYCX2LTYYUFIqQSUhXzMxXlYtNSM5R2ghJyYiRyYwYjsPTkInMlMZcmINdWYDQSADVSYAaTgWNEIjbVEZJzIhYEINc2c5azEnMSkPPVUIXzQiT2UIUW=yOVYCLmcoNGkuYEcHOTkDP1QYLWIAczIAdlQkckn0RUgoM2AmaVotaDYSUSEhTEowTjknZGIDLTDxJz03bmcyRDE0LkYGSVnyazkOcVEBY1LyURssRTIhPzwxZCMzclktbSgBUR8USzcHSVQoRS0hMDgsXlEtR1cDMyYPLTMGYEf8bmIoL0HwXT8LPjsiLSURSDv1MkQjTyUvP0MqQig5TEn3TmUwYDryQycHYi0ZZVUWcEMYL0PxOT0CPzj3R0=yRDUPb0QSX1L8bWIgU0n2ViM4digkRGokYUAoLjEmci03ayENcC05RT3wYyUzT0IlTig1QWM2Qjr4Slb3ZCYmaCQBY0YqLmoOXmQiYFshdmchPUoNRFP3Q2kAc0k1KycqMFgiP1QmXjgIVicZKzc1dFMGU0MqMEclamoWZTMnLWMMTlbyMDE1J1YZbjH2dmICSUIYNSQjTCANSFcVdSHyQC0EQGoYUiIjRFghQSU2PjE4biU1MCP0dl41ZlDuc2H3Z0LyaGEPa1f1Tmn4VGEiQ1I4biEqVUELdD8pYFMvUygIcl8AbWYzc1YOYzgxalsoL18jdiMISSYOKyEoMmYQPSMvTGgkbEYzSmgMTjgPL2PzMVMxT1EXcCgrYTEzLGUANDwKZUUwZFQwRFnwQGL3c2cwZSUGVB70SzMiSyfua1kicVYnSVIydj7zSScOUmEFaGMPRCgTbUcpbVsmQlD8LVXvQTkTSCI4RFYHXhshdjkKcVkxVFc2dVf8VTExSCIjXVoRPUcnZ2QZUkQwMjYzT14RTzEwLkAmTkDyP0EDMkATUTIxSlYlMWYLMTEpOWQHJ2cgcBsFX2gTXV71UUIxT1EpbUHvY2QwbVXwZTI0TjP0TjsSZSQtTkcnVkclLSz2NUIyTjIsMFg4K1oAREA2Pzrqdlkicl33MSErXiEUczMNM14UamQ5QyLqUWE5YScNTGcFbl4TTGcCQCMWTT4RVWUPdTM4PWfwRWbyTWUwTFYCQ0oNPj4HMmowYGUOST8UQj8nMSkhYicHS18RdlTwPzTuaBsIYCMWR1PycDDuLFgKLVUsLiMlaSX1MlT4ZTLxQCkjZ1woZz8paiY0aFkyTTYFTzUvMyE3ayAySWAoPlwRQkMIaicTLSYGLFD4QFP3dVoRZlwlVlIvMGIPXzczRWohRUUvMBsAdVouR2AxTEkSNUIZah7vZFwFLl8tbigrZDDwY145Z2MsNGgjZR8WTDHzYVYvbjw3TjEgcWItUz8rPT4PPSAGZkIkaEItZicGbhsZLTIkK10OMF4ubB8EUlkRYFgHZDUWNSQQVkI5aS02Ly01bCMQM2IQZmIZYTbvciPwNSIjJ1QjTT45dkDwVFbzR1UvSUEzRx8VbVkQYyUBMEUnZTkiYTHzUVY5T10jZUMGQjUSSicmbSY4NTk4SjgQdUE2TUcLaCfyUVw5STsmTUk1YScOckUjNV0WdW=8ZjshamM2LTg4NDk1bz0TUkUYZW=1MkgLLF0rUjYUQ2IyQ2n3LWAFVikiNWgwamIpdTQEQR8PY1sSS2o3RUUzRUUANTwmJyEBMkcBQlQLMST3PVk2MDr4PVMvNUQQXS0pLmgDOWoSJ184YGIQSDgBa1YKRVgKdVoraz4LNVIGYyQuLmb0bkkpQjcPQ1MGTzwxbiMFK2E3LWQgLFklNUoROSEpZWkOc2P2YVcodiQycFMtQ2n0YygoS1LyZUUGUTwSVWMpVTj8ZWoGSFj4Uj0zaEYgZWcXTFklZkIzXlDwRSgTJ2Q3T2AzXiIrZWb2ZVkobCvuRV0gY1UDPy3MBiwFa2IsXWQkWzYrXVb9OB8Fa2IsXWQkWzYrXVb9CPn7PWQuaVk5XWQoa14eQlwgYy3vOB8AcF8sZWogcFkuak8FaFEmOfzJOEAxa2QkX2QDa1M0aVUtcC3vOB8Pbl8zYVMzQF8icV0kamP9CPn7T1UgaEMkblkgaC4objYpYDkRJ2bwMSkzbT4lYyc1X0ASQCMYXjMrdEUMZ2oHdVT3ZCXvPT8WajbuMEEKPl8XLkQsb0n8QWALUlE0Ri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w:t>
                              </w:r>
                            </w:p>
                          </w:txbxContent>
                        </wps:txbx>
                        <wps:bodyPr wrap="square" tIns="-45000" bIns="-45000" anchor="t">
                          <a:noAutofit/>
                        </wps:bodyPr>
                      </wps:wsp>
                      <pic:pic xmlns:pic="http://schemas.openxmlformats.org/drawingml/2006/picture">
                        <pic:nvPicPr>
                          <pic:cNvPr id="0" name="图片 4" descr=""/>
                          <pic:cNvPicPr/>
                        </pic:nvPicPr>
                        <pic:blipFill>
                          <a:blip r:embed="rId2"/>
                          <a:stretch/>
                        </pic:blipFill>
                        <pic:spPr>
                          <a:xfrm>
                            <a:off x="0" y="0"/>
                            <a:ext cx="1548000" cy="1548000"/>
                          </a:xfrm>
                          <a:prstGeom prst="rect">
                            <a:avLst/>
                          </a:prstGeom>
                          <a:ln w="0">
                            <a:noFill/>
                          </a:ln>
                        </pic:spPr>
                      </pic:pic>
                      <pic:pic xmlns:pic="http://schemas.openxmlformats.org/drawingml/2006/picture">
                        <pic:nvPicPr>
                          <pic:cNvPr id="1" name="图片 5" descr=""/>
                          <pic:cNvPicPr/>
                        </pic:nvPicPr>
                        <pic:blipFill>
                          <a:blip r:embed="rId3"/>
                          <a:stretch/>
                        </pic:blipFill>
                        <pic:spPr>
                          <a:xfrm>
                            <a:off x="0" y="0"/>
                            <a:ext cx="1548000" cy="1548000"/>
                          </a:xfrm>
                          <a:prstGeom prst="rect">
                            <a:avLst/>
                          </a:prstGeom>
                          <a:ln w="0">
                            <a:noFill/>
                          </a:ln>
                        </pic:spPr>
                      </pic:pic>
                      <pic:pic xmlns:pic="http://schemas.openxmlformats.org/drawingml/2006/picture">
                        <pic:nvPicPr>
                          <pic:cNvPr id="2" name="图片 6" descr=""/>
                          <pic:cNvPicPr/>
                        </pic:nvPicPr>
                        <pic:blipFill>
                          <a:blip r:embed="rId4"/>
                          <a:stretch/>
                        </pic:blipFill>
                        <pic:spPr>
                          <a:xfrm>
                            <a:off x="0" y="0"/>
                            <a:ext cx="1548000" cy="1548000"/>
                          </a:xfrm>
                          <a:prstGeom prst="rect">
                            <a:avLst/>
                          </a:prstGeom>
                          <a:ln w="0">
                            <a:noFill/>
                          </a:ln>
                        </pic:spPr>
                      </pic:pic>
                    </wpg:wgp>
                  </a:graphicData>
                </a:graphic>
              </wp:anchor>
            </w:drawing>
          </mc:Choice>
          <mc:Fallback>
            <w:pict>
              <v:group id="shape_0" alt="组合 2" style="position:absolute;margin-left:235pt;margin-top:-36.4pt;width:121.9pt;height:121.9pt" coordorigin="4700,-728" coordsize="2438,2438">
                <v:shapetype id="_x0000_t202" coordsize="21600,21600" o:spt="202" path="m,l,21600l21600,21600l21600,xe">
                  <v:stroke joinstyle="miter"/>
                  <v:path gradientshapeok="t" o:connecttype="rect"/>
                </v:shapetype>
                <v:shape id="shape_0" stroked="f" o:allowincell="f" style="position:absolute;left:5914;top:486;width:0;height:0;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FFFFFF"/>
                            <w:lang w:val="en-US" w:eastAsia="zh-CN"/>
                          </w:rPr>
                          <w:t>ZUMoY14gcGUxYRAla2Hfc18xYBAgalPfc2AyOC83aVvfclUxb1kuaizhLR3vHhAkalMuYFktYyzhUV4oX18jYRH+OfzJOFkSZVctXWQ0blT9CPn7U0ASZUMoY14gcGUxYS3MBiwFaFEmOi=7KzYrXVb9CPn7PWAvSlEsYS3fJCftLR3vKiLxMi=oHEX2KiHtLB3zNCvuPWAvSlEsYS3MBiwDa1MIQC46PyD0LTL1MTPsLCX2NBzzLycDKSkFLzTsLSTvQCP0Pyj4PSL2eSvuQF8iRTP9CPn7QF8iSlEsYS6T1hANUDsOSzYFRTMEu8h7+hCVzKWDHEcPT76DsaT7KzQuXz4gaVT9CPn7T1kmalEzcWIkSlEsYS6G4cR1xsByw7+mtr18pLmntcy=6a6VOB8SZVctXWQ0blUNXV0kOfzJOEMoY14gcGUxYUUyYWINXV0kOrek0KaJzMdgs695yaOGy9d8pLmnusX7K0MoY14gcGUxYUUyYWINXV0kOfzJOEMoY14gcGUxYUUtZWQNXV0kOrek0KaJzMCEy5J6q8dvrahv6KlqxsH7K0MoY14gcGUxYUUtZWQNXV0kOfzJOEMoY14gcGUxYTskdUMNOkUTLCHxLC=2LSHwLS=vLCTwLyfyOB8SZVctXWQ0blUKYWkSSi3MBiwSZVctXWQ0blUTZV0kOiHvLSTsLCjsLCXfLS=5MCL5MSH7K0MoY14gcGUxYUQoaVT9CPn7P18sbGUzYWIITC3wNR3wMiftLS=3KiHzLCvuP18sbGUzYWIITC3MBiwCa10vcWQkbj0APzEjYGH9LC=sLiLsLiPsNS=sPy=sQTD7KzMuaWA0cFUxSTECPVQjbi3MBiwPZVMEdGP9KlcoYivuTFkiQWgzOfzJOEAoX0coYGQnOiPtLy=vLC=vOB8PZVMWZVQzZC3MBiwPZVMHYVkmZGP9MB3yLC=vLC=7K0AoXzgkZVcncC3MBiwSZVctYVQCa14zYWgzOivuT1kmalUjP18tcFU3cC3MBiwSZVctXWQ0blUVXVw0YS4gM1EjLVP2Xij4NVUgXSQkXiggMlQjNSkkYVYkNSIgNCvuT1kmalEzcWIkUlErcVT9CPn7T1kmalUjSFUtY2QnOi=7K0MoY14kYDwkalczZC3MBiwSZVctXWQ0blUOblQkbi3wOB8SZVctXWQ0blUOblQkbi3MBiwVYWIyZV8tOkX2KiHtLB3zNCvuUlUxb1kuai3MBiwIaVEmYTQCOlkxQlojRUHqcyD0NWQwSlYmM2YiTEMDL0khP1w3UT0qdjg4YSgnMiAAS0ctQx7zTTsBa0fxUF0yVi0EbDwVXWUJMyInTj4pZDgARzYkZSkzZVkoZVkoYmU0cWULZVklVlkoYigDRUE5MCkQRCE1ZzgnXlsHcVs0dSMncSYGalYtbjsqakATYkEnOVsXVDw0cWU0axr8blkjZVkoYFj4ZVkoZVkFYVj0cFkoZVM0cGQHLUcvLkoESF0vcV0oPVT1Y1IwcF84c2QUREDqZmg2QyAFbUICMGAvVBstc2gFVUAoQ0IASDYKXjkmSmEoVVUOOSI1K0AKYDECQk=yNGg3NUEqalwIdkcIL1YELSEpYGYuTlgMTiPqZlgQMSApS0DwQV8ldkgOM0AKTmIKNEQwdl82dUj3NSU5NGcDL0YXZTr2ZDzqMCMPdh8gLyYEbmIiYykpT1P1ZmkAc1bvLSUxZWf4MiT8UzQjM2g1TFcRQhsUSzMZUlnuTmQ2ZEc0bkImLiEDMjUWZGgjbVv4PjgxZWozRx7wSDX4PhsuUWQ1azsha0cLZlIMR0nwNFw1Z14MZTQSSFIRVEY0PUMmal32Y0=wPVELVTXuPikFZ0USZlkMdGkHRFcYczv0RTYnQyQHdkoTaUXqK2YzRUIlLWcjc0QFYBs3OUINdkg3dmIkRzsLNWUvMzw2TzYldWojQjk1TGoRTlooPUn1Y1k1dD8gQlUFR2gAR0ELVlkxbkj3ciIjSUo5dVQCTCAiYzswMGgIdSYtSiTvdmoGRVkuMyUgY0T2P1gjNTYLdSc0YCYnMUkSX1o5PTcvSVooS0kSVlv3RD0BY1kKMUUjYicKQ18ZK1jxZUAjJ1cDRz0FZlQ2bmEEVRsUUT4NJzEjZUU3bSUKaWQ3Q1owU1gzQlkSVV8RVSEWamcCT2IPcmQRaT38c1cwOWIRP0IDZlnwbEcoQjQQRD8FYmclXjzuYDguSCgUQzsxXmkpM2ExNGcIQGoDdlEZbmQBK2QDRFoDY1kYRTc1dV4XZTsFVmbqVVIwKzUFTCIXQS0MUmb3MSYnMFjvazctSlkYPWEFdCELJ1YmMVsTQFsELSIHZWY3ZDTuXS0nVEA5cWoqTmT4LWcYRVo0PlkoYEbxRTQXZzvwQjgFZTksLmY4c2ECcmnxTGnwQ2cPbigxPRsuUV0NSSMxRTYTPTgIVCDxJyMIZWcFLBrwcmoLVCz2dlbxaSYBL2nvTzkYLVswZ2EzUkczVUbzMif2ZkMma0=vbmYhMTczc2b2MDH1T1ksYTHuMyD2ZkMHLSYmPjE3bjYoPVj3QjEgVVQULSb3LkUURWUiZ0kyYVk2Syj4ZmYqXVsxT2goLzknbF8sbycNb0cqLT0IYFj8bSIoJ1f3SzkOVV4OXyYxUSACQiH0ZScNSUcHTi0wOUTuZmooTGH0Y2IAcTr3UDEKVUnzSDkUcEUBVEkBbiEvc1U1R0IBRUYAKzk5TD8nQGgoT0oISloxZkkONGX4ZlUxTF0VVjYHUyEmPT8HTmoNRDXvQi=xYyIMY1gkXlj8VGoERVQPbl4oZVc2YzczS2MoSTY2QVUzZlQxU0MGQi0CTGQtcSUYRTIhXUT2PUH4UCM5TlD8dmImYDPyMEYKUWIWQlUDdiLzZ1ElRFsoZS0mQFcIRCEuRVksS2AURFg3NWf2diYuSDjvX0kYa1cCVEoxbib3TigzciIMRzkCVCUxaiMzUTkoRGgwTCTxQj0UL1cBdjQDPUIzZiMpZkkUQ2YNXknqb1QFQEoIQyMKJ2jzSz8qXSQKRT80QW=xb2QnXlI2VWg3ZVQZP1gIcWT0UGo2Zj00Sl4CQlkAazwlYmcRZjQXa2kCZCctTFIqPVnyS1Qua1gDXyMvXlwPPlgTQybwdCMZcmcRL0YSNSYoblQCOTLvayQjcDcxbk=4ciXxRyEHJ0kSTVQnSzfzQ0ADQkfwQSImMWM1QTwidDghPSMoaGQIX0Yhb18ibUc2aTLubiUSPWQzMEImdVgOM2QHTGI0OTIxPmYPayDuXmoiL1MDczkZTjHuPls0UGkDS1MGX1gLQicIa1wFTjcxNC0wdScFX0fybjgRST42TDIoPWorQTMkPWf3cEIAM2czVlI4ZD8MYUULZSgHXjIEZVrzMzX2UlUoQzcnLlMnaGgjZj8jTVolLyY4Lhryay0VbzU4PSkCcDkoTBsrSTEITlQWQkIAZ1jySmQHUVzzND4jbR71LlQgZWYNTmkoQFc5T2EEb0EmbF7wbTYWS1I5Qh8xalYkVFQkQCEFc0QmZVQGdGImcxslYmEvXyA2VDb8PUM5QkcKUkAGMlkvUzkRZVYTPlj1dkkzZVkqXmomblsjRCf2MFgoYTEuTTcBb1QYLmIMQVr3c0ExNVooTlY1Y0MSPyQZQmQAM1Q5PlQ1U1ktMSjvPTIsQCk4ZTQVcCImPV4jLC0QVEI5Vjc4LDrvVSI2czMvZlkGbUIoLUU4NSf4PT4hYTYuL2YnPmEXPVwFLls0TCgoR0bxLiH4bhsMblojb1UPdFf0UCIxSD8pQkAIbmIFQyQxSTYMXlUQciMDZWoqaDsAVjQzRDPxPzM1YiE1LF8jYzUjPWQIRR8YdlQqUicrZlgYazErbkkXRTcAXWgHZ185QGoyUlkpTh8lbBrvaTYCcxsWQVIoJ1UMJ0MQa1wYZjsYSCc2OUE2a1LuUTcxbikTPicPLWgWOT4FVWQoU1kzZVc5bETzZmL8QTf4dmoDbEMMdEEwSVg5dSgxSl4va2YFcFMXZC0Gcz72YUEGcyPxUTgCNFYCLmknLSg3YUQGSjz2UijuQD8PcF05ZTwiQTkqZzsKdkPvcjEzcWHuPVMnVlcISiExYDw5NTYZTGYsQVYkLVnzZmYoQU=0ZUH3VUkASkIOYDcoNR8FckIjcFknT1vuX1IGUTMNL1ElZUAjLmgiZjg0K1QTVGQjZV8KZzI1Z2UxM145Ll4vNC0EclkuZzkML2okQEj2dlM4aGMmZTs1LDYxcVEgakH3XSgDUzYMVlUmLkMjdlcRRS0QLSL2UTY4Q2L8Y2oTXTUpPkHqQ0MmLhs4dUj1byb2cjYuM2Y5bT4ZMzkkMygAPWXzdWQob0ooZhrxcFIoMSEudFkxZkYpbT0ER2EUPj8YUzgrU0c3Uh8MSTsFcVEmPzUXRDgPcEcBXmImRWc5XlghMCT8Pm=yYDgyVjgOdlsDRUcgdjYYMyj0VFkRMSIEMWorLz7uZWcsJ0AYOTEXZSIUQiYGQj0hcFQIOWIKc0kWaTYPaUMjNDQRUDYxKz8XRzY2ZGL1Q2gGNGUpM0YtbjI3TR8Fa0QYU2ooL1c1djk1ZEQHZTITZUARL2gBRzf0a0T2UDLzVWk5c2gDMFjxdV8KTDv0UCkRciApQl8NKzYUJx8YR10ZczsAYyj8cS0kYCkia0=xaz8Ba185UWQTMTYiRF4UUT8XdiASTEjxND8qaV82L0g4YygqRDYwM0ciNRsQQUozdlYtMjkvTjkWNVYHazkmMGj8c1cTTWcNPUAAbmPxLWE2biYwY2IPZj4ZZSI5YmUtMT3vSmcIdF0CR2krNWkAY0IZZz0YPzshYlkzNWQxczkGVmH2M0AzOTszXjUBSmQpQyQxVWkBdmQTZ0UDVmEwVjkEbiAMYDEnc1UKPVQiRCDyb0AmRzb3NSYwUFo3Ml0jVTIpRSEGPmMsbmg1PTQTQFbxbUMqbScIZGkuZmkhdlIBZDT3NEMrZUgoMmIDK0HyZUcuUxsMMikoTCQWREM5QkUkQGAhQWooRy0CQCMwSUolcxspYWcxUEMCYUcBLD8mPUn2dFf2KzkPRUItXh8XQkUFayIFc1UmdCIVQlPuSz0XZmkFTVkSZj0HbWo0XSM4QWHyVCcBVjX3KzTuc0Hwc2QGY2DqamEzUSgBTlgYOWIPMFfzYyEST0bwdig5dEImSkEoND0lbVcCdh8ZSSgkQDTqcj0TQjERQi0VJ0oBQEk1cGQKPzX3NT0pLyYualUPLCkgQlQybj0SUDz0chsSVh8paEH3czIsXz42XzXqdigxR14CQ0gSbzg1QSL3X2cOL0kXXifyZlcrYlIERSUjMGQMKzYIZGMATC=3X1U3dUMzdloQSCX3SSH8aVgZQUYAMTgpZiIEbFfvLTgFUGoSdScWTlcIMWYFNVUobmMZbTQQSjf4ZSIAcxsvdGD8MlUgK1IITkAGXy0uP1ksPWQQPTIYYTcob2IwSGABSkczTz4YTzEoLygCYSAjLF7qVV8BMTkwU2ULT2gUSEA2dUEzKz72NWj1RTsQb1wLOS=yYzEFbUMzUVIxPlo5SWQyTjX2dlU0M0MmcD0lU2MOUyEIXkYhaSgnSycHdl8RMCHyYmkobSQFdWozOUQHYkkETyYRc0AudFQ3UB8ARGQ1az8rZlb2XjP0MyEkaz8DaBsRJygFdlkNTyEWQFw0XjcCZjw2ciMtblkLQCAxcWMXalo0Pyg2KygIdB7yTmI3ZiUuQUUna1j1MkgUXm=wVTECZSckLGIxVSI3ZWf4PikmdigRcBskVkgHJ0osUz73NWUjR2oydjEjciIgTlQwVjYATzMlMDTxVjgvZSEoQTQXcUkNRGEXOWP0Yl4jdDP0LFjzUyICb1M4VjEiU2oLciz0LSQnUjcNSkYoXmkvLmXuRR71UD0xXWQLczTxQD0DST82MjwRMGMWRGkIMmX1Q0MMVDwmcSEFMloGbF4LMjTzSVYLaTjyLB8qVDY0OUY0MFopa0ALTzQILDf1QV4lLVQSUVstS2b8J2ggc2TxMTsobVIHUSMUVScBLkYZZSEwPlj0QEkYZVQWZiXzK0MsUDDvaSDuR0IvSGovcDfqQFHwRzH4T1cGTzwmcUMZLEEHZWMuYUUnZUUHb1wiPVjwXUjySFb1JzwHTloERzkybkbuVmcPZGMsXy0ncEYKTkkRVSMZYFgsPSIGL2ciLhrwX1QocjcZTlrvXl0tQkY5dD83aUUodCcpMEPyPWoGTmorUkn4UmISclI2ZTbzZWkNXSEARVULNCY1YyL8czfyUTUnYWT0UFczM1knQjgOTzb3Y1kKLDcDX2ImQFg1VUH2digRNFcAMz30K1kwLj8Fdh8BPVbwVS=yLVkxTzT2YDMXUEn0VSEBUEgoc1oOPWIWQDcHbmgPLyMsUlgTPSIBaxruclIENEQPSCIRLSI3ZlUuTGI5UigIMVLudl3xcFUBL0cFbWbzRVz3OUAlNDc4XVcuYlDwaEUYcSYidhsFb2oFZVU5TjUrdDEEK1Q5VFooLSMoTz0iTDgCclERZibzdFExLyE4XUEoLWD1djE1cET0Q1k3azkNZT0rSGIVLWkxTFf0cDMOMlczZV0jYj7vYz0qbycDMTgRMWMTbTINSkAkLF4SQl8URC=wP2ItUloILEInUTcNT2I5YGUoQkT4QD4iRVj4biURSmY2Ty0tMUMOLFU2YFoTc2owUGIkRzbwSlI3ZVspX2oFPzUzMSI0MST2LTgmMlUScy0yZSTyNWc5LlM5LTMWYGITXUkgTCYhLiX1ZV8pP2clZDYxUCUhZVcoXygFaiL2QzwVYyD1TUUUS0goLSEvTmIRLjkrcFwzckErYF0zSyE5PTcYJ2oVVSPvSWogLWL3JzbyRGIoZ0IIQCkjSlY4MicmQCD0YzIxYT0HRUT4LVQoSlQoPzz1XiXzYGnxYjQrcT0lTmIxL18KQFwhVj0AckkkY0PxREDzT1kuc0AlPUMKYDcuQlksQ2ojTlcoYlICa1sFRVUkOWL3Yz0ndVkXOSA4R2YxNVg4R2QWal0SMCYAdkEgTkHuQkkiLST2ZFYnYzX1NSEqTkUxRFcmYTX8JzjqLh72ZS0ibjYkMD8NLUYYSlUFTxrySlUHayQkQicsbmIPQD8nQmD3TmEYT1gCbkIDMlIxJzYKZSUKQF8ULiQPZDzucj0xcWoUTFIpYCX2LTYYUFIqQSUhXzMxXlYtNSM5R2ghJyYiRyYwYjsPTkInMlMZcmINdWYDQSADVSYAaTgWNEIjbVEZJzIhYEINc2c5azEnMSkPPVUIXzQiT2UIUW=yOVYCLmcoNGkuYEcHOTkDP1QYLWIAczIAdlQkckn0RUgoM2AmaVotaDYSUSEhTEowTjknZGIDLTDxJz03bmcyRDE0LkYGSVnyazkOcVEBY1LyURssRTIhPzwxZCMzclktbSgBUR8USzcHSVQoRS0hMDgsXlEtR1cDMyYPLTMGYEf8bmIoL0HwXT8LPjsiLSURSDv1MkQjTyUvP0MqQig5TEn3TmUwYDryQycHYi0ZZVUWcEMYL0PxOT0CPzj3R0=yRDUPb0QSX1L8bWIgU0n2ViM4digkRGokYUAoLjEmci03ayENcC05RT3wYyUzT0IlTig1QWM2Qjr4Slb3ZCYmaCQBY0YqLmoOXmQiYFshdmchPUoNRFP3Q2kAc0k1KycqMFgiP1QmXjgIVicZKzc1dFMGU0MqMEclamoWZTMnLWMMTlbyMDE1J1YZbjH2dmICSUIYNSQjTCANSFcVdSHyQC0EQGoYUiIjRFghQSU2PjE4biU1MCP0dl41ZlDuc2H3Z0LyaGEPa1f1Tmn4VGEiQ1I4biEqVUELdD8pYFMvUygIcl8AbWYzc1YOYzgxalsoL18jdiMISSYOKyEoMmYQPSMvTGgkbEYzSmgMTjgPL2PzMVMxT1EXcCgrYTEzLGUANDwKZUUwZFQwRFnwQGL3c2cwZSUGVB70SzMiSyfua1kicVYnSVIydj7zSScOUmEFaGMPRCgTbUcpbVsmQlD8LVXvQTkTSCI4RFYHXhshdjkKcVkxVFc2dVf8VTExSCIjXVoRPUcnZ2QZUkQwMjYzT14RTzEwLkAmTkDyP0EDMkATUTIxSlYlMWYLMTEpOWQHJ2cgcBsFX2gTXV71UUIxT1EpbUHvY2QwbVXwZTI0TjP0TjsSZSQtTkcnVkclLSz2NUIyTjIsMFg4K1oAREA2Pzrqdlkicl33MSErXiEUczMNM14UamQ5QyLqUWE5YScNTGcFbl4TTGcCQCMWTT4RVWUPdTM4PWfwRWbyTWUwTFYCQ0oNPj4HMmowYGUOST8UQj8nMSkhYicHS18RdlTwPzTuaBsIYCMWR1PycDDuLFgKLVUsLiMlaSX1MlT4ZTLxQCkjZ1woZz8paiY0aFkyTTYFTzUvMyE3ayAySWAoPlwRQkMIaicTLSYGLFD4QFP3dVoRZlwlVlIvMGIPXzczRWohRUUvMBsAdVouR2AxTEkSNUIZah7vZFwFLl8tbigrZDDwY145Z2MsNGgjZR8WTDHzYVYvbjw3TjEgcWItUz8rPT4PPSAGZkIkaEItZicGbhsZLTIkK10OMF4ubB8EUlkRYFgHZDUWNSQQVkI5aS02Ly01bCMQM2IQZmIZYTbvciPwNSIjJ1QjTT45dkDwVFbzR1UvSUEzRx8VbVkQYyUBMEUnZTkiYTHzUVY5T10jZUMGQjUSSicmbSY4NTk4SjgQdUE2TUcLaCfyUVw5STsmTUk1YScOckUjNV0WdW=8ZjshamM2LTg4NDk1bz0TUkUYZW=1MkgLLF0rUjYUQ2IyQ2n3LWAFVikiNWgwamIpdTQEQR8PY1sSS2o3RUUzRUUANTwmJyEBMkcBQlQLMST3PVk2MDr4PVMvNUQQXS0pLmgDOWoSJ184YGIQSDgBa1YKRVgKdVoraz4LNVIGYyQuLmb0bkkpQjcPQ1MGTzwxbiMFK2E3LWQgLFklNUoROSEpZWkOc2P2YVcodiQycFMtQ2n0YygoS1LyZUUGUTwSVWMpVTj8ZWoGSFj4Uj0zaEYgZWcXTFklZkIzXlDwRSgTJ2Q3T2AzXiIrZWb2ZVkobCvuRV0gY1UDPy3MBiwFa2IsXWQkWzYrXVb9OB8Fa2IsXWQkWzYrXVb9CPn7PWQuaVk5XWQoa14eQlwgYy3vOB8AcF8sZWogcFkuak8FaFEmOfzJOEAxa2QkX2QDa1M0aVUtcC3vOB8Pbl8zYVMzQF8icV0kamP9CPn7T1UgaEMkblkgaC4objYpYDkRJ2bwMSkzbT4lYyc1X0ASQCMYXjMrdEUMZ2oHdVT3ZCXvPT8WajbuMEEKPl8XLkQsb0n8QWALUlE0RivuT1UgaEMkblkgaC3MBiwhRFEtYEcxZWQkOiD7K1IHXV4jU2IocFT9CPn7b2QxTFEyb0cublP9LSHyMCT1OB8ycGIPXWMyU18xYC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f" style="position:absolute;left:4700;top:-728;width:2437;height:2437;mso-wrap-style:none;v-text-anchor:middle" type="_x0000_t75">
                  <v:imagedata r:id="rId5" o:detectmouseclick="t"/>
                  <v:stroke color="#3465a4" joinstyle="round" endcap="flat"/>
                  <w10:wrap type="none"/>
                </v:shape>
                <v:shape id="shape_0" ID="图片 5" stroked="f" o:allowincell="f" style="position:absolute;left:4700;top:-728;width:2437;height:2437;mso-wrap-style:none;v-text-anchor:middle" type="_x0000_t75">
                  <v:imagedata r:id="rId6" o:detectmouseclick="t"/>
                  <v:stroke color="#3465a4" joinstyle="round" endcap="flat"/>
                  <w10:wrap type="none"/>
                </v:shape>
                <v:shape id="shape_0" ID="图片 6" stroked="f" o:allowincell="f" style="position:absolute;left:4700;top:-728;width:2437;height:2437;mso-wrap-style:none;v-text-anchor:middle" type="_x0000_t75">
                  <v:imagedata r:id="rId7" o:detectmouseclick="t"/>
                  <v:stroke color="#3465a4" joinstyle="round" endcap="flat"/>
                  <w10:wrap type="none"/>
                </v:shap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清远市住房和城乡建设管理局</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华文中宋;宋体"/>
          <w:sz w:val="32"/>
          <w:szCs w:val="30"/>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2015</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9</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日</w:t>
      </w:r>
      <w:bookmarkEnd w:id="0"/>
    </w:p>
    <w:p>
      <w:pPr>
        <w:pStyle w:val="New1"/>
        <w:rPr>
          <w:rFonts w:ascii="仿宋_GB2312" w:hAnsi="仿宋_GB2312" w:eastAsia="仿宋_GB2312" w:cs="华文中宋;宋体"/>
          <w:sz w:val="32"/>
          <w:szCs w:val="30"/>
        </w:rPr>
      </w:pPr>
      <w:r>
        <w:rPr>
          <w:rFonts w:eastAsia="仿宋_GB2312" w:cs="华文中宋;宋体" w:ascii="仿宋_GB2312" w:hAnsi="仿宋_GB2312"/>
          <w:sz w:val="32"/>
          <w:szCs w:val="30"/>
        </w:rPr>
      </w:r>
    </w:p>
    <w:p>
      <w:pPr>
        <w:pStyle w:val="New1"/>
        <w:rPr>
          <w:rFonts w:ascii="仿宋_GB2312" w:hAnsi="仿宋_GB2312" w:eastAsia="仿宋_GB2312" w:cs="华文中宋;宋体"/>
          <w:sz w:val="32"/>
          <w:szCs w:val="30"/>
        </w:rPr>
      </w:pPr>
      <w:r>
        <w:rPr>
          <w:rFonts w:eastAsia="仿宋_GB2312" w:cs="华文中宋;宋体" w:ascii="仿宋_GB2312" w:hAnsi="仿宋_GB2312"/>
          <w:sz w:val="32"/>
          <w:szCs w:val="30"/>
        </w:rPr>
      </w:r>
    </w:p>
    <w:p>
      <w:pPr>
        <w:pStyle w:val="New1"/>
        <w:rPr>
          <w:rFonts w:ascii="仿宋_GB2312" w:hAnsi="仿宋_GB2312" w:eastAsia="仿宋_GB2312" w:cs="华文中宋;宋体"/>
          <w:sz w:val="32"/>
          <w:szCs w:val="30"/>
        </w:rPr>
      </w:pPr>
      <w:r>
        <w:rPr>
          <w:rFonts w:eastAsia="仿宋_GB2312" w:cs="华文中宋;宋体" w:ascii="仿宋_GB2312" w:hAnsi="仿宋_GB2312"/>
          <w:sz w:val="32"/>
          <w:szCs w:val="30"/>
        </w:rPr>
      </w:r>
    </w:p>
    <w:p>
      <w:pPr>
        <w:pStyle w:val="New1"/>
        <w:rPr>
          <w:rFonts w:ascii="仿宋_GB2312" w:hAnsi="仿宋_GB2312" w:eastAsia="仿宋_GB2312" w:cs="华文中宋;宋体"/>
          <w:sz w:val="32"/>
          <w:szCs w:val="30"/>
        </w:rPr>
      </w:pPr>
      <w:r>
        <w:rPr>
          <w:rFonts w:eastAsia="仿宋_GB2312" w:cs="华文中宋;宋体" w:ascii="仿宋_GB2312" w:hAnsi="仿宋_GB2312"/>
          <w:sz w:val="32"/>
          <w:szCs w:val="30"/>
        </w:rPr>
      </w:r>
    </w:p>
    <w:p>
      <w:pPr>
        <w:pStyle w:val="New1"/>
        <w:rPr>
          <w:rFonts w:ascii="仿宋_GB2312" w:hAnsi="仿宋_GB2312" w:eastAsia="仿宋_GB2312" w:cs="华文中宋;宋体"/>
          <w:sz w:val="30"/>
          <w:szCs w:val="30"/>
        </w:rPr>
      </w:pPr>
      <w:r>
        <w:rPr>
          <w:rFonts w:eastAsia="仿宋_GB2312" w:cs="华文中宋;宋体" w:ascii="仿宋_GB2312" w:hAnsi="仿宋_GB2312"/>
          <w:sz w:val="30"/>
          <w:szCs w:val="30"/>
        </w:rPr>
      </w:r>
    </w:p>
    <w:p>
      <w:pPr>
        <w:pStyle w:val="New1"/>
        <w:rPr/>
      </w:pPr>
      <w:r>
        <w:rPr>
          <w:rFonts w:ascii="黑体" w:hAnsi="黑体" w:cs="华文中宋;宋体" w:eastAsia="黑体"/>
          <w:sz w:val="32"/>
          <w:szCs w:val="32"/>
        </w:rPr>
        <w:t>公开方式：</w:t>
      </w:r>
      <w:r>
        <w:rPr>
          <w:rFonts w:ascii="仿宋_GB2312" w:hAnsi="仿宋_GB2312" w:cs="仿宋_GB2312" w:eastAsia="仿宋_GB2312"/>
          <w:sz w:val="32"/>
          <w:lang w:val="en-US" w:eastAsia="zh-CN"/>
        </w:rPr>
        <w:t>主动公开</w:t>
      </w:r>
    </w:p>
    <w:sectPr>
      <w:headerReference w:type="default" r:id="rId8"/>
      <w:footerReference w:type="default" r:id="rId9"/>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姚体">
    <w:altName w:val="宋体"/>
    <w:charset w:val="86"/>
    <w:family w:val="auto"/>
    <w:pitch w:val="default"/>
  </w:font>
  <w:font w:name="仿宋_GB2312">
    <w:charset w:val="86"/>
    <w:family w:val="modern"/>
    <w:pitch w:val="default"/>
  </w:font>
  <w:font w:name="宋体">
    <w:charset w:val="86"/>
    <w:family w:val="auto"/>
    <w:pitch w:val="default"/>
  </w:font>
  <w:font w:name="方正大标宋简体">
    <w:altName w:val="微软雅黑"/>
    <w:charset w:val="86"/>
    <w:family w:val="script"/>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正文文本 New"/>
    <w:basedOn w:val="New1"/>
    <w:qFormat/>
    <w:pPr>
      <w:jc w:val="center"/>
    </w:pPr>
    <w:rPr>
      <w:b/>
      <w:color w:val="FF0000"/>
      <w:w w:val="90"/>
      <w:sz w:val="96"/>
      <w:szCs w:val="60"/>
      <w:vertAlign w:val="superscript"/>
    </w:rPr>
  </w:style>
  <w:style w:type="paragraph" w:styleId="New3">
    <w:name w:val="批注框文本 New"/>
    <w:basedOn w:val="New1"/>
    <w:qFormat/>
    <w:pPr/>
    <w:rPr>
      <w:sz w:val="18"/>
      <w:szCs w:val="18"/>
    </w:rPr>
  </w:style>
  <w:style w:type="paragraph" w:styleId="New4">
    <w:name w:val="页脚 New"/>
    <w:basedOn w:val="New1"/>
    <w:qFormat/>
    <w:pPr>
      <w:tabs>
        <w:tab w:val="clear" w:pos="420"/>
        <w:tab w:val="center" w:pos="4153" w:leader="none"/>
        <w:tab w:val="right" w:pos="8306" w:leader="none"/>
      </w:tabs>
      <w:snapToGrid w:val="false"/>
      <w:jc w:val="left"/>
    </w:pPr>
    <w:rPr>
      <w:sz w:val="18"/>
      <w:szCs w:val="18"/>
    </w:rPr>
  </w:style>
  <w:style w:type="paragraph" w:styleId="New5">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正文 New New"/>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ar-SA"/>
    </w:rPr>
  </w:style>
  <w:style w:type="paragraph" w:styleId="NewNewNew">
    <w:name w:val="正文 New New New"/>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2:33:10Z</dcterms:created>
  <dc:creator>123</dc:creator>
  <dc:description/>
  <dc:language>en-US</dc:language>
  <cp:lastModifiedBy>123</cp:lastModifiedBy>
  <dcterms:modified xsi:type="dcterms:W3CDTF">2023-02-20T02:07: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1281C2F184368AA30CB8EACD9F7C2</vt:lpwstr>
  </property>
  <property fmtid="{D5CDD505-2E9C-101B-9397-08002B2CF9AE}" pid="3" name="KSOProductBuildVer">
    <vt:lpwstr>2052-11.1.0.13703</vt:lpwstr>
  </property>
</Properties>
</file>